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4" w:type="dxa"/>
        <w:jc w:val="left"/>
        <w:tblInd w:w="-54" w:type="dxa"/>
        <w:tblLayout w:type="fixed"/>
        <w:tblCellMar>
          <w:top w:w="15" w:type="dxa"/>
          <w:left w:w="24" w:type="dxa"/>
          <w:bottom w:w="15" w:type="dxa"/>
          <w:right w:w="15" w:type="dxa"/>
        </w:tblCellMar>
      </w:tblPr>
      <w:tblGrid>
        <w:gridCol w:w="2050"/>
        <w:gridCol w:w="2410"/>
        <w:gridCol w:w="2420"/>
        <w:gridCol w:w="2574"/>
      </w:tblGrid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and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ænd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идать, оставлять;</w:t>
              <w:br/>
              <w:t>самовольно уход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to abandon ship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покинуть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кораб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ать, ослаблять, умерять;</w:t>
              <w:br/>
              <w:t>облег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abate the pain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притуплять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бо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brevi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,bri:vi'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ение, урезание (текста при письме, ресурсов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du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d∧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хищать, насильно увод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bduct a child from its home</w:t>
            </w:r>
            <w:r>
              <w:rPr>
                <w:rStyle w:val="Clrus1"/>
                <w:color w:val="000000"/>
              </w:rPr>
              <w:t xml:space="preserve"> — похитить ребёнка из его дом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h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ho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тать отвращение;</w:t>
              <w:br/>
              <w:t>ненавиде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abhors being idle.</w:t>
            </w:r>
            <w:r>
              <w:rPr>
                <w:rStyle w:val="Clrus1"/>
                <w:color w:val="000000"/>
              </w:rPr>
              <w:t xml:space="preserve"> — Он не терпит бездель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ject li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лый лжец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le(-bodied) seam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рос (звание в войсках военно-морского флот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ol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оl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улировать, отменять, упразд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bolish colonialism</w:t>
            </w:r>
            <w:r>
              <w:rPr>
                <w:rStyle w:val="Clrus1"/>
                <w:color w:val="000000"/>
              </w:rPr>
              <w:t xml:space="preserve"> — ликвидировать колониализ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om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оmi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тать отвращение, ненавиде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o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o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рийное прекращение (полета, запуск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nch abort</w:t>
            </w:r>
            <w:r>
              <w:rPr>
                <w:rStyle w:val="Clrus1"/>
                <w:color w:val="000000"/>
              </w:rPr>
              <w:t xml:space="preserve"> — аварийное прекращение полета (на старте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ru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r∧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запный;</w:t>
              <w:br/>
              <w:t>неожиданный, непредвид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rupt transition</w:t>
            </w:r>
            <w:r>
              <w:rPr>
                <w:rStyle w:val="Clrus1"/>
                <w:color w:val="000000"/>
              </w:rPr>
              <w:t xml:space="preserve"> — резкий перехо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ol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zоl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бождать, избавлять (от ответственности, долгов, наказа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bsolve from a promise</w:t>
            </w:r>
            <w:r>
              <w:rPr>
                <w:rStyle w:val="Clrus1"/>
                <w:color w:val="000000"/>
              </w:rPr>
              <w:t xml:space="preserve"> — освободить от обещ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t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st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ржи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ree senators abstained in the vote on the second reading of the Railways Bill.</w:t>
            </w:r>
            <w:r>
              <w:rPr>
                <w:rStyle w:val="Clrus1"/>
                <w:color w:val="000000"/>
              </w:rPr>
              <w:t xml:space="preserve"> — Три сенатора воздержались от голосования при втором чтении законопроекта "О железных дорогах"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tr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b'stru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омысленный, серье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 not young students apply themselves to search out deep, dark, and abstruse matters, far above their reach.</w:t>
            </w:r>
            <w:r>
              <w:rPr>
                <w:rStyle w:val="Clrus1"/>
                <w:color w:val="000000"/>
              </w:rPr>
              <w:t xml:space="preserve"> — Не позволяйте студентам погружаться в исследование темных и неясных материй, которые находятся далеко за пределами их пониман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u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sə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лепый, абсурдный;</w:t>
              <w:br/>
              <w:t>смешной, глупый;</w:t>
              <w:br/>
              <w:t>смехотво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tently, totally absurd</w:t>
            </w:r>
            <w:r>
              <w:rPr>
                <w:rStyle w:val="Clrus1"/>
                <w:color w:val="000000"/>
              </w:rPr>
              <w:t xml:space="preserve"> — совершенно абсурдн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undant supply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ые запас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y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дна, пропасть, пуч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ttomless abyss</w:t>
            </w:r>
            <w:r>
              <w:rPr>
                <w:rStyle w:val="Clrus1"/>
                <w:color w:val="000000"/>
              </w:rPr>
              <w:t xml:space="preserve"> — бездонная пропа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ess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k'ses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упный;</w:t>
              <w:br/>
              <w:t>достиж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asily accessible</w:t>
            </w:r>
            <w:r>
              <w:rPr>
                <w:rStyle w:val="Clrus1"/>
                <w:color w:val="000000"/>
              </w:rPr>
              <w:t xml:space="preserve"> — легко доступн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lai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le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ное приветст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gela Bassett has won critical acclaim for her excellent performance.</w:t>
            </w:r>
            <w:r>
              <w:rPr>
                <w:rStyle w:val="Clrus1"/>
                <w:color w:val="000000"/>
              </w:rPr>
              <w:t xml:space="preserve"> — Анжела Бассет заслужила шумное одобрение критики своим прекрасным выступление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ompl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оmpl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бщник, соучастник (преступле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witting accomplice</w:t>
            </w:r>
            <w:r>
              <w:rPr>
                <w:rStyle w:val="Clrus1"/>
                <w:color w:val="000000"/>
              </w:rPr>
              <w:t xml:space="preserve"> — невольный пособни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urate reco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ная запис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ju: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нить, обвинять, упре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ccuse smb. of unfaithfulness</w:t>
            </w:r>
            <w:r>
              <w:rPr>
                <w:rStyle w:val="Clrus1"/>
                <w:color w:val="000000"/>
              </w:rPr>
              <w:t xml:space="preserve"> — обвинять кого-л. в невер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id drop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денцы (с кисло-сладким вкусо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qua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wei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cquaint with) знакомить с (кем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et / become acquainted with smb.</w:t>
            </w:r>
            <w:r>
              <w:rPr>
                <w:rStyle w:val="Clrus1"/>
                <w:color w:val="000000"/>
              </w:rPr>
              <w:t xml:space="preserve"> — познакомиться c кем-л. (c кем только что произошла встреча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quies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kwi'e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упать, молча соглаш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ve seemed to acquiesce in the decision.</w:t>
            </w:r>
            <w:r>
              <w:rPr>
                <w:rStyle w:val="Clrus1"/>
                <w:color w:val="000000"/>
              </w:rPr>
              <w:t xml:space="preserve"> — Стив, видимо, согласился с этим решение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r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kr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ый, резкий (на вкус);</w:t>
              <w:br/>
              <w:t>едкий (о запахе);</w:t>
              <w:br/>
              <w:t>раздраж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room filled with the acrid smell of tobacco.</w:t>
            </w:r>
            <w:r>
              <w:rPr>
                <w:rStyle w:val="Clrus1"/>
                <w:color w:val="000000"/>
              </w:rPr>
              <w:t xml:space="preserve"> — Комната наполнилась едким дымом табак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tu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kʧu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ить в дейст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motives which governed the political conduct of Charles the Second differed widely from those by which his predecessor and his successor were actuated.</w:t>
            </w:r>
            <w:r>
              <w:rPr>
                <w:rStyle w:val="Clrus1"/>
                <w:color w:val="000000"/>
              </w:rPr>
              <w:t xml:space="preserve"> — Мотивы, на которых базировалась политическая деятельность Карла Второго, резко отличались от тех, которыми были движимы его предшественник и его последовател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ute abdom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ый жив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am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ə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амант, твердый минерал или твердый метал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adamant to entreaties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непреклонный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к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мольба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a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dæ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посабливать;</w:t>
              <w:br/>
              <w:t>пригонять, прила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lves were built to adapt the library for use as an office.</w:t>
            </w:r>
            <w:r>
              <w:rPr>
                <w:rStyle w:val="Clrus1"/>
                <w:color w:val="000000"/>
              </w:rPr>
              <w:t xml:space="preserve"> — Полки были сделаны так, чтобы приспособить библиотеку под офис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e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e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ток, эксперт, специал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ept in solving crossword puzzles</w:t>
            </w:r>
            <w:r>
              <w:rPr>
                <w:rStyle w:val="Clrus1"/>
                <w:color w:val="000000"/>
              </w:rPr>
              <w:t xml:space="preserve"> — мастер по разгадыванию кроссвордо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equ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ikw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екватный, соответств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equate definition</w:t>
            </w:r>
            <w:r>
              <w:rPr>
                <w:rStyle w:val="Clrus1"/>
                <w:color w:val="000000"/>
              </w:rPr>
              <w:t xml:space="preserve"> — точное определ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he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d'h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dhere to) прилипать, приставать, приклеиваться, хват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se labels do not adhere well.</w:t>
            </w:r>
            <w:r>
              <w:rPr>
                <w:rStyle w:val="Clrus1"/>
                <w:color w:val="000000"/>
              </w:rPr>
              <w:t xml:space="preserve"> — Эти наклейки плохо клеят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acent ang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жный уго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ʤə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адывать, отсрочивать, прерывать, перенос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djourn one's departure</w:t>
            </w:r>
            <w:r>
              <w:rPr>
                <w:rStyle w:val="Clrus1"/>
                <w:color w:val="000000"/>
              </w:rPr>
              <w:t xml:space="preserve"> — отложить отъез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mon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d'mоn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ере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nnen admonished me to tread in his steps.</w:t>
            </w:r>
            <w:r>
              <w:rPr>
                <w:rStyle w:val="Clrus1"/>
                <w:color w:val="000000"/>
              </w:rPr>
              <w:t xml:space="preserve"> — Беннен убедил меня последовать его пример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o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do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рашать;</w:t>
              <w:br/>
              <w:t>быть украшение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v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v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тупление (эпохи, события), прибытие, прихо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verse rea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ицательная реак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vo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vək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ник;</w:t>
              <w:br/>
              <w:t>сторонник, приверженец (точки зрения, образа жизн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gressive / strong advocate of smth.</w:t>
            </w:r>
            <w:r>
              <w:rPr>
                <w:rStyle w:val="Clrus1"/>
                <w:color w:val="000000"/>
              </w:rPr>
              <w:t xml:space="preserve"> — ярый сторонник че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f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етливый;</w:t>
              <w:br/>
              <w:t>дружеский, любе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f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фек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ffect smb. deeply</w:t>
            </w:r>
            <w:r>
              <w:rPr>
                <w:rStyle w:val="Clrus1"/>
                <w:color w:val="000000"/>
              </w:rPr>
              <w:t xml:space="preserve"> — сильно повлиять на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il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fil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ал, отде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ffiliate oneself with a movement</w:t>
            </w:r>
            <w:r>
              <w:rPr>
                <w:rStyle w:val="Clrus1"/>
                <w:color w:val="000000"/>
              </w:rPr>
              <w:t xml:space="preserve"> — присоединяться к движен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in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fin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изость, родство (эмоциональное), влечение, тяг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nguistic affinity</w:t>
            </w:r>
            <w:r>
              <w:rPr>
                <w:rStyle w:val="Clrus1"/>
                <w:color w:val="000000"/>
              </w:rPr>
              <w:t xml:space="preserve"> — языковое род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li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fli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дание, печаль, скорб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read of affliction</w:t>
            </w:r>
            <w:r>
              <w:rPr>
                <w:rStyle w:val="Clrus1"/>
                <w:color w:val="000000"/>
              </w:rPr>
              <w:t xml:space="preserve"> — горький хлеб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fluent socie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ое общество, общество изобил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grav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grəv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ягчать, усугублять;</w:t>
              <w:br/>
              <w:t>ухудшать;</w:t>
              <w:br/>
              <w:t>обострять, углублять, усил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sehood will only aggravate your guilt.</w:t>
            </w:r>
            <w:r>
              <w:rPr>
                <w:rStyle w:val="Clrus1"/>
                <w:color w:val="000000"/>
              </w:rPr>
              <w:t xml:space="preserve"> — Лжесвидетельство лишь усугубит твою вин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gregate expenditur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вокупные расход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ʤ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рный;</w:t>
              <w:br/>
              <w:t>быстрый, живой, подвижной, расторопный, шуст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ile mind</w:t>
            </w:r>
            <w:r>
              <w:rPr>
                <w:rStyle w:val="Clrus1"/>
                <w:color w:val="000000"/>
              </w:rPr>
              <w:t xml:space="preserve"> — живой у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it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ʤit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ит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e people are agitating for improvements in prison conditions.</w:t>
            </w:r>
            <w:r>
              <w:rPr>
                <w:rStyle w:val="Clrus1"/>
                <w:color w:val="000000"/>
              </w:rPr>
              <w:t xml:space="preserve"> — Всё больше людей призывает улучшить условия содержания в тюрьмах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rarian absenteeis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едельческий абсентеизм (форма землевладения;</w:t>
              <w:br/>
              <w:t>собственник земли не участвует в ее обработке, а только получает доход в виде ренты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il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il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доровь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ronic ailment</w:t>
            </w:r>
            <w:r>
              <w:rPr>
                <w:rStyle w:val="Clrus1"/>
                <w:color w:val="000000"/>
              </w:rPr>
              <w:t xml:space="preserve"> — хроническое заболев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k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ственный, близкий, родн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as of noble birth, and even akin to the royal family.</w:t>
            </w:r>
            <w:r>
              <w:rPr>
                <w:rStyle w:val="Clrus1"/>
                <w:color w:val="000000"/>
              </w:rPr>
              <w:t xml:space="preserve"> — У него было благородное происхождение, он даже состоял в родстве с королевской семьё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gi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i:ʤ(ə)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яльность, верность, предан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ue / unfailing / unswerving allegiance</w:t>
            </w:r>
            <w:r>
              <w:rPr>
                <w:rStyle w:val="Clrus1"/>
                <w:color w:val="000000"/>
              </w:rPr>
              <w:t xml:space="preserve"> — истинная вер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ev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i:v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егчать (боль, страдания);</w:t>
              <w:br/>
              <w:t>смяг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lleviate pains</w:t>
            </w:r>
            <w:r>
              <w:rPr>
                <w:rStyle w:val="Clrus1"/>
                <w:color w:val="000000"/>
              </w:rPr>
              <w:t xml:space="preserve"> — облегчить бол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o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lə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ать;</w:t>
              <w:br/>
              <w:t>распреде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dean allocated the funds to several students.</w:t>
            </w:r>
            <w:r>
              <w:rPr>
                <w:rStyle w:val="Clrus1"/>
                <w:color w:val="000000"/>
              </w:rPr>
              <w:t xml:space="preserve"> — Декан назначил денежные выплаты нескольким студента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o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о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ять, выделять;</w:t>
              <w:br/>
              <w:t>предназна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ot credits</w:t>
            </w:r>
            <w:r>
              <w:rPr>
                <w:rStyle w:val="Clrus1"/>
                <w:color w:val="000000"/>
              </w:rPr>
              <w:t xml:space="preserve"> — предоставлять креди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u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llude 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tory alluded to a mystery in his past.</w:t>
            </w:r>
            <w:r>
              <w:rPr>
                <w:rStyle w:val="Clrus1"/>
                <w:color w:val="000000"/>
              </w:rPr>
              <w:t xml:space="preserve"> — Рассказ намекал на загадку, таящуюся в его прошл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of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оf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верху;</w:t>
              <w:br/>
              <w:t>на высоте;</w:t>
              <w:br/>
              <w:t>в воздух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ow and aloft</w:t>
            </w:r>
            <w:r>
              <w:rPr>
                <w:rStyle w:val="Clrus1"/>
                <w:color w:val="000000"/>
              </w:rPr>
              <w:t xml:space="preserve"> — повсюду, и там и ся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oo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lu:f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ящ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hid her true self behind the shield of an aloof formality.</w:t>
            </w:r>
            <w:r>
              <w:rPr>
                <w:rStyle w:val="Clrus1"/>
                <w:color w:val="000000"/>
              </w:rPr>
              <w:t xml:space="preserve"> — Она прятала свое истинное я за завесой отчуждённой формальност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ernative medic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ьтернативная, нетрадиционная медиц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ateur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mət(ə)r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летантский, любительский, непрофессиональный;</w:t>
              <w:br/>
              <w:t>неумел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az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meiz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умительный, ошеломительный, ошеломляющий, поразительный, удив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amazing to watch them perform.</w:t>
            </w:r>
            <w:r>
              <w:rPr>
                <w:rStyle w:val="Clrus1"/>
                <w:color w:val="000000"/>
              </w:rPr>
              <w:t xml:space="preserve"> — Было забавно наблюдать, как они выступаю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bi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mb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ужающий, внеш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side ambient</w:t>
            </w:r>
            <w:r>
              <w:rPr>
                <w:rStyle w:val="Clrus1"/>
                <w:color w:val="000000"/>
              </w:rPr>
              <w:t xml:space="preserve"> — внешняя сре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big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m'big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мысл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bival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m'biv(ə)lə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йственный подход (к кому-л., чему-л.);</w:t>
              <w:br/>
              <w:t>неуверенность;</w:t>
              <w:br/>
              <w:t>метания;</w:t>
              <w:br/>
              <w:t>нерешитель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biva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m'biv(ə)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йственный, противоре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elior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,mi:li(ə)'r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лиорация;</w:t>
              <w:br/>
              <w:t>улучшение поч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en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mi:n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т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enable to law</w:t>
            </w:r>
            <w:r>
              <w:rPr>
                <w:rStyle w:val="Clrus1"/>
                <w:color w:val="000000"/>
              </w:rPr>
              <w:t xml:space="preserve"> — ответственный перед закон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ic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mik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желюбный, дружеский, дружественный, товарище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nesia victi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овек, потерявший пам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nes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mnəs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нистия, помилование, про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eral amnesty</w:t>
            </w:r>
            <w:r>
              <w:rPr>
                <w:rStyle w:val="Clrus1"/>
                <w:color w:val="000000"/>
              </w:rPr>
              <w:t xml:space="preserve"> — всеобщая амнист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alog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næləg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огичный;</w:t>
              <w:br/>
              <w:t>похожий, сходный, схож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ecdo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nikdəu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пизод, случай (обычно забавный или поучительный, представляющий интерес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ecdote of schizophrenia</w:t>
            </w:r>
            <w:r>
              <w:rPr>
                <w:rStyle w:val="Clrus1"/>
                <w:color w:val="000000"/>
              </w:rPr>
              <w:t xml:space="preserve"> — случай шизофрении (из медицинской практики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ne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nek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, дополнение (к тексту, договору, книг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nual inven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ая инвентаризация в конце отчётного го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onym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nоnim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онимный, безымянный, неподпис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agonis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n'tægəniz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ажда;</w:t>
              <w:br/>
              <w:t>враждебность, неприязн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rouse / stir up antagonism</w:t>
            </w:r>
            <w:r>
              <w:rPr>
                <w:rStyle w:val="Clrus1"/>
                <w:color w:val="000000"/>
              </w:rPr>
              <w:t xml:space="preserve"> — раздувать вражд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agoni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n'tægən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агонист;</w:t>
              <w:br/>
              <w:t>соперник;</w:t>
              <w:br/>
              <w:t>враг, против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ebellu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nti'bel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оенный, произошедший перед войн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ed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nti'd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, поставленная задним числом (обычно в письм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Peruvian empire antedates that of Mexico.</w:t>
            </w:r>
            <w:r>
              <w:rPr>
                <w:rStyle w:val="Clrus1"/>
                <w:color w:val="000000"/>
              </w:rPr>
              <w:t xml:space="preserve"> — Перуанская империя предшествовала Мексиканск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nticipate pay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ить раньше сро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tique a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ичное искус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x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ɳ(k)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абоченный, беспокоящ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anxious about smth.</w:t>
            </w:r>
            <w:r>
              <w:rPr>
                <w:rStyle w:val="Clrus1"/>
                <w:color w:val="000000"/>
              </w:rPr>
              <w:t xml:space="preserve"> — беспокоиться о чём-л., из-за че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ath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pəθ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атия, безразличие;</w:t>
              <w:br/>
              <w:t>вялость;</w:t>
              <w:br/>
              <w:t>индифферент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eel / show apathy towards smth.</w:t>
            </w:r>
            <w:r>
              <w:rPr>
                <w:rStyle w:val="Clrus1"/>
                <w:color w:val="000000"/>
              </w:rPr>
              <w:t xml:space="preserve"> — демонстрировать безразличие к че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olloni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pə'ləun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обный Аполлону (богу Солнца у древних греков и римлян);</w:t>
              <w:br/>
              <w:t>прекрасный (классической красото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arent contradi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евидное противореч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eal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i:l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гательный, умоля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ealing tone</w:t>
            </w:r>
            <w:r>
              <w:rPr>
                <w:rStyle w:val="Clrus1"/>
                <w:color w:val="000000"/>
              </w:rPr>
              <w:t xml:space="preserve"> — умоляющий тон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ea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i: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покаивать;</w:t>
              <w:br/>
              <w:t>умиротворять, унимать, усмир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appeased stockowners by establishing veterinary departments to curb losses in the tropics.</w:t>
            </w:r>
            <w:r>
              <w:rPr>
                <w:rStyle w:val="Clrus1"/>
                <w:color w:val="000000"/>
              </w:rPr>
              <w:t xml:space="preserve"> — Они успокоили скотоводов тем, что создали ветеринарные отделения, которые бы сдерживали падёж скота в тропиках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lau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lo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лодировать, хлопать, рукоплес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pplaud an actor</w:t>
            </w:r>
            <w:r>
              <w:rPr>
                <w:rStyle w:val="Clrus1"/>
                <w:color w:val="000000"/>
              </w:rPr>
              <w:t xml:space="preserve"> — аплодировать актёр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ra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re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ивать, расценивать, производить оценку;</w:t>
              <w:br/>
              <w:t>устанавливать цен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house was appraised at seventy thousand dollars.</w:t>
            </w:r>
            <w:r>
              <w:rPr>
                <w:rStyle w:val="Clrus1"/>
                <w:color w:val="000000"/>
              </w:rPr>
              <w:t xml:space="preserve"> — Дом оценили в семьдесят тысяч доллар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r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r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pprise of) извещать, информировать, объявлять, оповещать о (чём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pprise smb. of smth.</w:t>
            </w:r>
            <w:r>
              <w:rPr>
                <w:rStyle w:val="Clrus1"/>
                <w:color w:val="000000"/>
              </w:rPr>
              <w:t xml:space="preserve"> — информировать кого-л. о чё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rob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prə(u)'b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брение, похвала, хвала, восхва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y approbation</w:t>
            </w:r>
            <w:r>
              <w:rPr>
                <w:rStyle w:val="Clrus1"/>
                <w:color w:val="000000"/>
              </w:rPr>
              <w:t xml:space="preserve"> — с соглас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ходящий, соответствующий, уместный;</w:t>
              <w:br/>
              <w:t>уда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t behaviour</w:t>
            </w:r>
            <w:r>
              <w:rPr>
                <w:rStyle w:val="Clrus1"/>
                <w:color w:val="000000"/>
              </w:rPr>
              <w:t xml:space="preserve"> — подобающее повед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qu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ikw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ный, водяной;</w:t>
              <w:br/>
              <w:t>водянис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queous solution</w:t>
            </w:r>
            <w:r>
              <w:rPr>
                <w:rStyle w:val="Clrus1"/>
                <w:color w:val="000000"/>
              </w:rPr>
              <w:t xml:space="preserve"> — водный раство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able l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тная земля, пашн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d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a:d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ный, тяжёл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ch an enterprise would be in the highest degree arduous and hazardous.</w:t>
            </w:r>
            <w:r>
              <w:rPr>
                <w:rStyle w:val="Clrus1"/>
                <w:color w:val="000000"/>
              </w:rPr>
              <w:t xml:space="preserve"> — Это предприятие может оказаться в высшей степени тяжёлым и рискованны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id reg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идная обла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mist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a:mist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кращение военных действий;</w:t>
              <w:br/>
              <w:t>короткое перемирие, прекращение огн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gree on armistice</w:t>
            </w:r>
            <w:r>
              <w:rPr>
                <w:rStyle w:val="Clrus1"/>
                <w:color w:val="000000"/>
              </w:rPr>
              <w:t xml:space="preserve"> — достигнуть соглашения о перемир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om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rəu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омат, приятный запа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cate aroma</w:t>
            </w:r>
            <w:r>
              <w:rPr>
                <w:rStyle w:val="Clrus1"/>
                <w:color w:val="000000"/>
              </w:rPr>
              <w:t xml:space="preserve"> — тонкий арома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rog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rəg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осчивый, высокомерный, надм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ticu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a:'tikjəl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ёткий, членоразд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cret whispers of sorrow which may never be uttered in articulate and audible words.</w:t>
            </w:r>
            <w:r>
              <w:rPr>
                <w:rStyle w:val="Clrus1"/>
                <w:color w:val="000000"/>
              </w:rPr>
              <w:t xml:space="preserve"> — Тайный шёпот грусти, который не может быть выражен словами чётко и вслух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tificial atmosphe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иционированный возду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cert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æsə't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яснять, устанавливать;</w:t>
              <w:br/>
              <w:t>убеждаться, удостоверя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scertain the situation</w:t>
            </w:r>
            <w:r>
              <w:rPr>
                <w:rStyle w:val="Clrus1"/>
                <w:color w:val="000000"/>
              </w:rPr>
              <w:t xml:space="preserve"> — выяснить обстанов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s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адать, атак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district was assailed at once from the north and from the south.</w:t>
            </w:r>
            <w:r>
              <w:rPr>
                <w:rStyle w:val="Clrus1"/>
                <w:color w:val="000000"/>
              </w:rPr>
              <w:t xml:space="preserve"> — Этот район атаковали одновременно с севера и с юг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saul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o:l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таковать, штурмовать, идти на приступ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gravated assault</w:t>
            </w:r>
            <w:r>
              <w:rPr>
                <w:rStyle w:val="Clrus1"/>
                <w:color w:val="000000"/>
              </w:rPr>
              <w:t xml:space="preserve"> — физическое насилие при отягчающих обстоятельства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se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ə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ать;</w:t>
              <w:br/>
              <w:t>заявлять, декларировать,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asserted that she was innocent.</w:t>
            </w:r>
            <w:r>
              <w:rPr>
                <w:rStyle w:val="Clrus1"/>
                <w:color w:val="000000"/>
              </w:rPr>
              <w:t xml:space="preserve"> — Она утверждала, что невиновн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sid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id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ердный, прилежный;</w:t>
              <w:br/>
              <w:t>неутомимый, старательный, трудолюб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ssimilate int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иться, прижиться, приспособи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ople of different nationalities often take some time to be assimilated into a country.</w:t>
            </w:r>
            <w:r>
              <w:rPr>
                <w:rStyle w:val="Clrus1"/>
                <w:color w:val="000000"/>
              </w:rPr>
              <w:t xml:space="preserve"> — Людям других национальностей требуется довольно много времени, чтобы стать полноправными жителями стра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tonish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tоni∫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умительный, ошеломительный, поразительный, удив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astonishing to watch them perform.</w:t>
            </w:r>
            <w:r>
              <w:rPr>
                <w:rStyle w:val="Clrus1"/>
                <w:color w:val="000000"/>
              </w:rPr>
              <w:t xml:space="preserve"> — Было изумительно наблюдать за их выступление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t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stj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троумный, хитрый, ловкий, кова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təu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глаживать, искупать (грех, вин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roc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trəu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епый, жестокий, зверский, ужасающий;</w:t>
              <w:br/>
              <w:t>свирепый, жестокий, зверский, ужас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atrocious weapons of modern war</w:t>
            </w:r>
            <w:r>
              <w:rPr>
                <w:rStyle w:val="Clrus1"/>
                <w:color w:val="000000"/>
              </w:rPr>
              <w:t xml:space="preserve"> — ужасающее оружие современной войн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he atrocious weapons of modern war</w:t>
            </w:r>
            <w:r>
              <w:rPr>
                <w:rStyle w:val="Clrus1"/>
                <w:color w:val="000000"/>
              </w:rPr>
              <w:t xml:space="preserve"> — ужасающее оружие современной вой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ttain equilibriu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игать равновес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trib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tribj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личительная черта, характерное свойство;</w:t>
              <w:br/>
              <w:t>неотъемлемый признак,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mperamental attribute</w:t>
            </w:r>
            <w:r>
              <w:rPr>
                <w:rStyle w:val="Clrus1"/>
                <w:color w:val="000000"/>
              </w:rPr>
              <w:t xml:space="preserve"> — черта характе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dac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dei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страшный, отважный, смелый, храб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dacious mountain climber</w:t>
            </w:r>
            <w:r>
              <w:rPr>
                <w:rStyle w:val="Clrus1"/>
                <w:color w:val="000000"/>
              </w:rPr>
              <w:t xml:space="preserve"> — бесстрашный альпинис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ditory acu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та слух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g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o:g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гмент, приращение (чаще всего в греческом языке и санскрит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gu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g∧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густейший (о монарх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gust gathering</w:t>
            </w:r>
            <w:r>
              <w:rPr>
                <w:rStyle w:val="Clrus1"/>
                <w:color w:val="000000"/>
              </w:rPr>
              <w:t xml:space="preserve"> — благородное собр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ste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st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г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would be gentle, not austere.</w:t>
            </w:r>
            <w:r>
              <w:rPr>
                <w:rStyle w:val="Clrus1"/>
                <w:color w:val="000000"/>
              </w:rPr>
              <w:t xml:space="preserve"> — Они будут добрыми, а не строги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hentic manuscri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hor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o:θ(ə)r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олномочивать;</w:t>
              <w:br/>
              <w:t>пору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conduct was authorized by the situation.</w:t>
            </w:r>
            <w:r>
              <w:rPr>
                <w:rStyle w:val="Clrus1"/>
                <w:color w:val="000000"/>
              </w:rPr>
              <w:t xml:space="preserve"> — Его поведение оправдывалось ситуаци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ocra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tоkrəs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кратия, абсолютизм, самодержа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omat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tоmət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а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onom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tоnəm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исим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lgaria was to have, as to its interior condition, a sort of "administrative autonomy," as the favourite diplomatic phrase then was.</w:t>
            </w:r>
            <w:r>
              <w:rPr>
                <w:rStyle w:val="Clrus1"/>
                <w:color w:val="000000"/>
              </w:rPr>
              <w:t xml:space="preserve"> — Как гласило тогдашнее дипломатичное выражение, по своему внутреннему устройству Болгария должна была иметь некоторую "административную автономию"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alanch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v(ə)la:n(t)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вина, обвал (снега, земли, льда в гора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alanche of work</w:t>
            </w:r>
            <w:r>
              <w:rPr>
                <w:rStyle w:val="Clrus1"/>
                <w:color w:val="000000"/>
              </w:rPr>
              <w:t xml:space="preserve"> — куча рабо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ar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vər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чность;</w:t>
              <w:br/>
              <w:t>жадность, скуп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er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və: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ращение, антипатия (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ep / deep-rooted aversion</w:t>
            </w:r>
            <w:r>
              <w:rPr>
                <w:rStyle w:val="Clrus1"/>
                <w:color w:val="000000"/>
              </w:rPr>
              <w:t xml:space="preserve"> — глубокое отвращ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e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və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орачиваться;</w:t>
              <w:br/>
              <w:t>отводить (взгляд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averted his face.</w:t>
            </w:r>
            <w:r>
              <w:rPr>
                <w:rStyle w:val="Clrus1"/>
                <w:color w:val="000000"/>
              </w:rPr>
              <w:t xml:space="preserve"> — Он отвернул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iat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iviei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иатор, лётчик, пил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v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дный, скупой;</w:t>
              <w:br/>
              <w:t>алчный (к чему-л., до чего-л. - of, for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o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vо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егать, остерегаться, сторониться, уклоня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void the world</w:t>
            </w:r>
            <w:r>
              <w:rPr>
                <w:rStyle w:val="Clrus1"/>
                <w:color w:val="000000"/>
              </w:rPr>
              <w:t xml:space="preserve"> — скрываться от люде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vou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vau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являть, утвер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miracle avouched by the testimony of those who drank the wine</w:t>
            </w:r>
            <w:r>
              <w:rPr>
                <w:rStyle w:val="Clrus1"/>
                <w:color w:val="000000"/>
              </w:rPr>
              <w:t xml:space="preserve"> — чудо, подтверждённое свидетельствами тех, кто пил вин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cchanali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bækə'neil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яница, гуляка, кути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chelor apart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комнатная кварти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ckbreaking jo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сильное задание;</w:t>
              <w:br/>
              <w:t>каторжный тру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affle pursu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кользать от преследов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l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o:l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шина гор, лишённая растительн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 bald as an egg / as a billiard ball / as a coot</w:t>
            </w:r>
            <w:r>
              <w:rPr>
                <w:rStyle w:val="Clrus1"/>
                <w:color w:val="000000"/>
              </w:rPr>
              <w:t xml:space="preserve"> — совершенно лыс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lm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a:m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оматный, благоух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lmy summer night</w:t>
            </w:r>
            <w:r>
              <w:rPr>
                <w:rStyle w:val="Clrus1"/>
                <w:color w:val="000000"/>
              </w:rPr>
              <w:t xml:space="preserve"> — тёплая летняя ноч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æ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ре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an against the tournament was fruitless.</w:t>
            </w:r>
            <w:r>
              <w:rPr>
                <w:rStyle w:val="Clrus1"/>
                <w:color w:val="000000"/>
              </w:rPr>
              <w:t xml:space="preserve"> — Попытка запретить турниры не дала результат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nkru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æɳkr∧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стоятельный должник;</w:t>
              <w:br/>
              <w:t>банкр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al bankrupt</w:t>
            </w:r>
            <w:r>
              <w:rPr>
                <w:rStyle w:val="Clrus1"/>
                <w:color w:val="000000"/>
              </w:rPr>
              <w:t xml:space="preserve"> — моральный банкро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e fact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е фак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ren l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лодная, тощая земл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ter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ть по очень низкой цен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shfu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æ∫f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тенчивый, робкий, скром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a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ик (со сквозным отверстием), бусина, бисер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tring of beads</w:t>
            </w:r>
            <w:r>
              <w:rPr>
                <w:rStyle w:val="Clrus1"/>
                <w:color w:val="000000"/>
              </w:rPr>
              <w:t xml:space="preserve"> — нитка бус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am split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i:m,spli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оделитель, конструкция из призм и зерка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ar a bo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ром подхватить припе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ck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ek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зывать кивком головы;</w:t>
              <w:br/>
              <w:t>манить, делать знак (рукой, пальце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beckoned me to follow.</w:t>
            </w:r>
            <w:r>
              <w:rPr>
                <w:rStyle w:val="Clrus1"/>
                <w:color w:val="000000"/>
              </w:rPr>
              <w:t xml:space="preserve"> — Она сделала мне знак идти след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com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k∧m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обающий, приличествующий, соответств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spoke with becoming indifference of all meaner accomplishments.</w:t>
            </w:r>
            <w:r>
              <w:rPr>
                <w:rStyle w:val="Clrus1"/>
                <w:color w:val="000000"/>
              </w:rPr>
              <w:t xml:space="preserve"> — Он говорил с разумным пренебрежением к пресловутым правилам хорошего тон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fal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fo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ключаться, происходить, случаться, соверш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disaster which then befell the human race.</w:t>
            </w:r>
            <w:r>
              <w:rPr>
                <w:rStyle w:val="Clrus1"/>
                <w:color w:val="000000"/>
              </w:rPr>
              <w:t xml:space="preserve"> — Бедствие, которое затем обрушилось на человеческий род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licose moo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инственное настро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liger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e'liʤərə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инственность;</w:t>
              <w:br/>
              <w:t>агрессив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lige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liʤə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юющая сторона (в войне);</w:t>
              <w:br/>
              <w:t>воюющая сторона (в войн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nefici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beni'fi∫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ец бенефиция, доходной должности (в католической и англиканской церква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nefit in ki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уральное пособ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nevo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nevə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желательный, благоскл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enevolent warmth of the sun has a great influence on the plants.</w:t>
            </w:r>
            <w:r>
              <w:rPr>
                <w:rStyle w:val="Clrus1"/>
                <w:color w:val="000000"/>
              </w:rPr>
              <w:t xml:space="preserve"> — Ласковый солнечный свет очень благотворно влияет на растен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queat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kwi:∂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щать (движимость, деньг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queath to smb.</w:t>
            </w:r>
            <w:r>
              <w:rPr>
                <w:rStyle w:val="Clrus1"/>
                <w:color w:val="000000"/>
              </w:rPr>
              <w:t xml:space="preserve"> — завещать ко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ie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si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аждать;</w:t>
              <w:br/>
              <w:t>блокировать, окруж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ter her sudden success, the singer was besieged with offers to appear at many concert halls.</w:t>
            </w:r>
            <w:r>
              <w:rPr>
                <w:rStyle w:val="Clrus1"/>
                <w:color w:val="000000"/>
              </w:rPr>
              <w:t xml:space="preserve"> — После головокружительного успеха певицу завалили предложениями выступать в разных концертных залах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sto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st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ать, даровать, награ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stow honours</w:t>
            </w:r>
            <w:r>
              <w:rPr>
                <w:rStyle w:val="Clrus1"/>
                <w:color w:val="000000"/>
              </w:rPr>
              <w:t xml:space="preserve"> — воздавать поче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tr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tr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ять, предавать, прода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voice betrayed him</w:t>
            </w:r>
            <w:r>
              <w:rPr>
                <w:rStyle w:val="Clrus1"/>
                <w:color w:val="000000"/>
              </w:rPr>
              <w:t xml:space="preserve"> — голос его выда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ver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evər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ит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coholic beverage</w:t>
            </w:r>
            <w:r>
              <w:rPr>
                <w:rStyle w:val="Clrus1"/>
                <w:color w:val="000000"/>
              </w:rPr>
              <w:t xml:space="preserve"> — алкогольный напито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a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a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лон, покатость, склон, укло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ut on the bias</w:t>
            </w:r>
            <w:r>
              <w:rPr>
                <w:rStyle w:val="Clrus1"/>
                <w:color w:val="000000"/>
              </w:rPr>
              <w:t xml:space="preserve"> — кроить по косой лин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ck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ik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бран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ent to the High School, and joined in the street fights called bickers.</w:t>
            </w:r>
            <w:r>
              <w:rPr>
                <w:rStyle w:val="Clrus1"/>
                <w:color w:val="000000"/>
              </w:rPr>
              <w:t xml:space="preserve"> — Он поступил в колледж и стал принимать участие в уличных драках, называемых потасовк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ateral trea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й догово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ograph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ai'оgrəf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граф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horized biography</w:t>
            </w:r>
            <w:r>
              <w:rPr>
                <w:rStyle w:val="Clrus1"/>
                <w:color w:val="000000"/>
              </w:rPr>
              <w:t xml:space="preserve"> — автобиограф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læ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жливый;</w:t>
              <w:br/>
              <w:t>ласковый;</w:t>
              <w:br/>
              <w:t>вкрад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bland and benevolent face</w:t>
            </w:r>
            <w:r>
              <w:rPr>
                <w:rStyle w:val="Clrus1"/>
                <w:color w:val="000000"/>
              </w:rPr>
              <w:t xml:space="preserve"> — мягкое и доброжелательное лиц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tant li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глая лож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e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le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шивать;</w:t>
              <w:br/>
              <w:t>изготовлять смес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tory that blends fact and legend</w:t>
            </w:r>
            <w:r>
              <w:rPr>
                <w:rStyle w:val="Clrus1"/>
                <w:color w:val="000000"/>
              </w:rPr>
              <w:t xml:space="preserve"> — история, в которой переплетаются факты и вымысе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izz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lizə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ежная буря, буран, пург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ging blizzard</w:t>
            </w:r>
            <w:r>
              <w:rPr>
                <w:rStyle w:val="Clrus1"/>
                <w:color w:val="000000"/>
              </w:rPr>
              <w:t xml:space="preserve"> — свирепствующий буран, неутихающая пург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oo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lu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, цвет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roses in bloom</w:t>
            </w:r>
            <w:r>
              <w:rPr>
                <w:rStyle w:val="Clrus1"/>
                <w:color w:val="000000"/>
              </w:rPr>
              <w:t xml:space="preserve"> — розы в цвет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luff it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рути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hough his mother had caught him telling a lie, he tried to bluff it out.</w:t>
            </w:r>
            <w:r>
              <w:rPr>
                <w:rStyle w:val="Clrus1"/>
                <w:color w:val="000000"/>
              </w:rPr>
              <w:t xml:space="preserve"> — Хотя мать уличила его во лжи, он постарался выкрутить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nder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уст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lunder away one's chance</w:t>
            </w:r>
            <w:r>
              <w:rPr>
                <w:rStyle w:val="Clrus1"/>
                <w:color w:val="000000"/>
              </w:rPr>
              <w:t xml:space="preserve"> — упустить удобный случа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nt ang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пой угол;</w:t>
              <w:br/>
              <w:t>срезанный уго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ld typ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ый шриф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ls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əuls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ик под подушкой;</w:t>
              <w:br/>
              <w:t>подушечка (для сидения, облокачива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olster up smb.'s courage</w:t>
            </w:r>
            <w:r>
              <w:rPr>
                <w:rStyle w:val="Clrus1"/>
                <w:color w:val="000000"/>
              </w:rPr>
              <w:t xml:space="preserve"> — приободрить, оказать моральную поддержку кому-либ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om bo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м-бокс (стереомагнитофон или проигрыватель компакт-дисков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ther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о∂əs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оедливый, докучливый, назойливый;</w:t>
              <w:br/>
              <w:t>беспокойный, неугом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ug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a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ace bo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бка, содержащая раздаваемую колоду, сделанная так, что сдающий может жульни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akthroug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eikθr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никновение внутрь (через барьер любого род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akthrough into a crevasse</w:t>
            </w:r>
            <w:r>
              <w:rPr>
                <w:rStyle w:val="Clrus1"/>
                <w:color w:val="000000"/>
              </w:rPr>
              <w:t xml:space="preserve"> — проход через расселину ледни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athtaking spe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ватывающая скор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reed ill bloo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ять раздоры, ссор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eze blo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i:zblо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кобетонный бл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illi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il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иллиа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illiant light</w:t>
            </w:r>
            <w:r>
              <w:rPr>
                <w:rStyle w:val="Clrus1"/>
                <w:color w:val="000000"/>
              </w:rPr>
              <w:t xml:space="preserve"> — очень яркий све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risk ab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стро двиг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itt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it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кий, хруп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oach t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ернуть корабль боком к волна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vessel broached to, that is, came with her broadside to the wind and sea.</w:t>
            </w:r>
            <w:r>
              <w:rPr>
                <w:rStyle w:val="Clrus1"/>
                <w:color w:val="000000"/>
              </w:rPr>
              <w:t xml:space="preserve"> — Судно вышло из ветра, то есть встало боком к ветру и волна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och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əu∫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ошюра, буклет, проспек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u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u:t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человечный, жестокий, звер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brutal of him to do that.</w:t>
            </w:r>
            <w:r>
              <w:rPr>
                <w:rStyle w:val="Clrus1"/>
                <w:color w:val="000000"/>
              </w:rPr>
              <w:t xml:space="preserve"> — Он поступил очень жесток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lk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∧lk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й, объёмистый;</w:t>
              <w:br/>
              <w:t>громоздкий, занимающий много мес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uttress up by fact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креплять фактам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jo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ʤəu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асливать, упрашивать, склонять лестью (к че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ajole smth. out of smb.</w:t>
            </w:r>
            <w:r>
              <w:rPr>
                <w:rStyle w:val="Clrus1"/>
                <w:color w:val="000000"/>
              </w:rPr>
              <w:t xml:space="preserve"> — выклянчить, выпросить что-л. у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lamity howl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овек, постоянно предсказывающий какое-л. бедствие;</w:t>
              <w:br/>
              <w:t>паникёр;</w:t>
              <w:br/>
              <w:t>пессим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l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a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койный, мирный, невозмут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lm sea</w:t>
            </w:r>
            <w:r>
              <w:rPr>
                <w:rStyle w:val="Clrus1"/>
                <w:color w:val="000000"/>
              </w:rPr>
              <w:t xml:space="preserve"> — штиль; зеркальное мор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moufl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məfla:Ʒ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муфляж, маскировка;</w:t>
              <w:br/>
              <w:t>маскировочные сред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utilize camouflage</w:t>
            </w:r>
            <w:r>
              <w:rPr>
                <w:rStyle w:val="Clrus1"/>
                <w:color w:val="000000"/>
              </w:rPr>
              <w:t xml:space="preserve"> — использовать камуфляж, маскиров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nva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nv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уждать;</w:t>
              <w:br/>
              <w:t>дебатировать, дискутировать, спорить;</w:t>
              <w:br/>
              <w:t>подробно обсу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have to thank all my helpers who canvassed for me and helped me to win this election.</w:t>
            </w:r>
            <w:r>
              <w:rPr>
                <w:rStyle w:val="Clrus1"/>
                <w:color w:val="000000"/>
              </w:rPr>
              <w:t xml:space="preserve"> — Я хочу поблагодарить всех, кто агитировал за меня и помог мне выиграть эти выбор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p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eip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f) способный на что-л.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as capable of stealing.</w:t>
            </w:r>
            <w:r>
              <w:rPr>
                <w:rStyle w:val="Clrus1"/>
                <w:color w:val="000000"/>
              </w:rPr>
              <w:t xml:space="preserve"> — Он был способен на воровств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ptiv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ptiv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аровывать, пленять, покорять, увле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pt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p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т, кто захватил кого-л. в плен;</w:t>
              <w:br/>
              <w:t>тюремщик, поработит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refre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ɛəfr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заботный, беспечный, легкомысл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rica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ærikə'tj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икату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rn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a:n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ня, кровавая бойня, побоищ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rve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би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arve out a career for oneself</w:t>
            </w:r>
            <w:r>
              <w:rPr>
                <w:rStyle w:val="Clrus1"/>
                <w:color w:val="000000"/>
              </w:rPr>
              <w:t xml:space="preserve"> — сделать карьер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ast a chill ov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ла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sual acquain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йная встреча, случайное знаком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taclys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təkliz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аклизм;</w:t>
              <w:br/>
              <w:t>катастроф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tastroph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tæstrəf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астрофа, трагедия;</w:t>
              <w:br/>
              <w:t>несчастье, бе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jor, overwhelming catastrophe</w:t>
            </w:r>
            <w:r>
              <w:rPr>
                <w:rStyle w:val="Clrus1"/>
                <w:color w:val="000000"/>
              </w:rPr>
              <w:t xml:space="preserve"> — крупномасштабная катастроф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ustic li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ашёная изве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ut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o: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орожный, осмотрительный;</w:t>
              <w:br/>
              <w:t>предусмотр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vity magnetr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нетрон, обеспечивающий большой выход энерг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lebrat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ləbreit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менитый;</w:t>
              <w:br/>
              <w:t>выдающийся, прославл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ensor the pr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ять цензуру печа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ns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n(t)∫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добрение, осуждение, пориц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r / strong censure</w:t>
            </w:r>
            <w:r>
              <w:rPr>
                <w:rStyle w:val="Clrus1"/>
                <w:color w:val="000000"/>
              </w:rPr>
              <w:t xml:space="preserve"> — сильное неодоб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nsus pap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нк, заполняемый при перепис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ntenn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en'ten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ковой, столет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entennial Olympics will be held in Atlanta.</w:t>
            </w:r>
            <w:r>
              <w:rPr>
                <w:rStyle w:val="Clrus1"/>
                <w:color w:val="000000"/>
              </w:rPr>
              <w:t xml:space="preserve"> — Олимпийские игры в год векового юбилея будут проводиться в Атлант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aff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ʧæf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 (из-за цены), тор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aos the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ория хаоса (раздел математики, изучающий сложное поведение динамических систе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arming persona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изматическая, притягательная лич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as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z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ая трещина, расщелина;</w:t>
              <w:br/>
              <w:t>щ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ping / yawning chasm</w:t>
            </w:r>
            <w:r>
              <w:rPr>
                <w:rStyle w:val="Clrus1"/>
                <w:color w:val="000000"/>
              </w:rPr>
              <w:t xml:space="preserve"> — зияющая пропа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er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ʧer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ботливо относиться, ухаживать;</w:t>
              <w:br/>
              <w:t>холить и леле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though I cherish my children, I do allow them their independence.</w:t>
            </w:r>
            <w:r>
              <w:rPr>
                <w:rStyle w:val="Clrus1"/>
                <w:color w:val="000000"/>
              </w:rPr>
              <w:t xml:space="preserve"> — Я очень забочусь о своих детях, но при этом не лишаю их независимост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icane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∫i'kein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ючкотворство;</w:t>
              <w:br/>
              <w:t>сутяжничество;</w:t>
              <w:br/>
              <w:t>бюрократические придирки;</w:t>
              <w:br/>
              <w:t>увили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ty days wasted in useless chicanery.</w:t>
            </w:r>
            <w:r>
              <w:rPr>
                <w:rStyle w:val="Clrus1"/>
                <w:color w:val="000000"/>
              </w:rPr>
              <w:t xml:space="preserve"> — Сорок дней были потеряны в бесполезной бюрократической возн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i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ʧa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екать, ругать, бранить;</w:t>
              <w:br/>
              <w:t>винить;</w:t>
              <w:br/>
              <w:t>вор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gently chided the boy.</w:t>
            </w:r>
            <w:r>
              <w:rPr>
                <w:rStyle w:val="Clrus1"/>
                <w:color w:val="000000"/>
              </w:rPr>
              <w:t xml:space="preserve"> — Он мягко пожурил мальчик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il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ʧi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лодный;</w:t>
              <w:br/>
              <w:t>прохла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as chilly as if it had been October.</w:t>
            </w:r>
            <w:r>
              <w:rPr>
                <w:rStyle w:val="Clrus1"/>
                <w:color w:val="000000"/>
              </w:rPr>
              <w:t xml:space="preserve"> — Было прохладно, как бывает в октябр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oice wo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кое сло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op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убать, выруб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whole forest was chopped down to make room for the new airport.</w:t>
            </w:r>
            <w:r>
              <w:rPr>
                <w:rStyle w:val="Clrus1"/>
                <w:color w:val="000000"/>
              </w:rPr>
              <w:t xml:space="preserve"> — Для постройки нового аэропорта срубили целый лес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ubb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ʧ∧b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глолицый, полнощё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icer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ʧiʧə'rəu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чероне, гид, экскурсовод, провод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i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a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аться (на 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ter his death, the soldier was cited for bravery.</w:t>
            </w:r>
            <w:r>
              <w:rPr>
                <w:rStyle w:val="Clrus1"/>
                <w:color w:val="000000"/>
              </w:rPr>
              <w:t xml:space="preserve"> — Посмертно солдат был отмечен за храброс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andestine meet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йное, нелегальное собр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a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læ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лкиваться;</w:t>
              <w:br/>
              <w:t>ударяться друг о друга (обычно об оруж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Greek forces clashed against Turks in the hills.</w:t>
            </w:r>
            <w:r>
              <w:rPr>
                <w:rStyle w:val="Clrus1"/>
                <w:color w:val="000000"/>
              </w:rPr>
              <w:t xml:space="preserve"> — На холмах греческая армия столкнулась с турецк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ass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læs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цировать, системат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ever tri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троумная выход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iché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li:∫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ише (печатная форма для воспроизведения иллюстраци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ing fil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liɳfil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ёнка для пищевых продукт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ums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l∧mz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воротливый, неуклюжий, нескладный, нелов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alesc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uə'les(ə)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ащивание, сраст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oalescence of bones</w:t>
            </w:r>
            <w:r>
              <w:rPr>
                <w:rStyle w:val="Clrus1"/>
                <w:color w:val="000000"/>
              </w:rPr>
              <w:t xml:space="preserve"> — сращение косте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alition cabin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алиционное правитель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a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uk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еждать, упрашивать, уговар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tried to coax me, but I said we had to part.</w:t>
            </w:r>
            <w:r>
              <w:rPr>
                <w:rStyle w:val="Clrus1"/>
                <w:color w:val="000000"/>
              </w:rPr>
              <w:t xml:space="preserve"> — Он пытался уговорить меня, но я сказала, что нам нужно расстать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herent s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гичный, последовательный расска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in bo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inbоk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етоприёмник (телефона-автомата, игрового автомат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llabo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læb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ть совместно, сотрудни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e of my students collaborated with me on this book.</w:t>
            </w:r>
            <w:r>
              <w:rPr>
                <w:rStyle w:val="Clrus1"/>
                <w:color w:val="000000"/>
              </w:rPr>
              <w:t xml:space="preserve"> — Над этой книгой вместе со мной работал один из моих студент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loss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lоs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очень) большой, грандиозный, громадный, колосс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lossal sums of money</w:t>
            </w:r>
            <w:r>
              <w:rPr>
                <w:rStyle w:val="Clrus1"/>
                <w:color w:val="000000"/>
              </w:rPr>
              <w:t xml:space="preserve"> — огромные суммы денег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me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н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er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mə:s, kəmə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оптовая) торговля;</w:t>
              <w:br/>
              <w:t>коммер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rld commerce</w:t>
            </w:r>
            <w:r>
              <w:rPr>
                <w:rStyle w:val="Clrus1"/>
                <w:color w:val="000000"/>
              </w:rPr>
              <w:t xml:space="preserve"> — мировая торговл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itment warr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каз о заключении под стражу;</w:t>
              <w:br/>
              <w:t>ордер на аре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odity capi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варный капита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актный;</w:t>
              <w:br/>
              <w:t>имеющий оптимальную форму, занимающий мало мес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act camera</w:t>
            </w:r>
            <w:r>
              <w:rPr>
                <w:rStyle w:val="Clrus1"/>
                <w:color w:val="000000"/>
              </w:rPr>
              <w:t xml:space="preserve"> — небольшой фотоаппарат, мыльниц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e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тавлять, вынуждать, прину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ompel smth. from smb.</w:t>
            </w:r>
            <w:r>
              <w:rPr>
                <w:rStyle w:val="Clrus1"/>
                <w:color w:val="000000"/>
              </w:rPr>
              <w:t xml:space="preserve"> — вытягивать что-л. из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etent major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ходимое по закону большин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ирать информацию, собирать материал (из разных источников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French Academy took forty years to compile their Dictionary.</w:t>
            </w:r>
            <w:r>
              <w:rPr>
                <w:rStyle w:val="Clrus1"/>
                <w:color w:val="000000"/>
              </w:rPr>
              <w:t xml:space="preserve"> — Для составления своего словаря Французской Академии понадобилось сорок ле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li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mpli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езность, комплиме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ay / make a compliment</w:t>
            </w:r>
            <w:r>
              <w:rPr>
                <w:rStyle w:val="Clrus1"/>
                <w:color w:val="000000"/>
              </w:rPr>
              <w:t xml:space="preserve"> — сделать компли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l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ith) исполнять (просьбу, требование), удовлетворять (запросы, пожела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promised to comply fully with my requests.</w:t>
            </w:r>
            <w:r>
              <w:rPr>
                <w:rStyle w:val="Clrus1"/>
                <w:color w:val="000000"/>
              </w:rPr>
              <w:t xml:space="preserve"> — Он пообещал выполнить все мои требован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onent pa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онента, составляющая, интегральная ча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rehens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оmpri'hen(t)s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ятный, постижимый, я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rehensive insur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е страхо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r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r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ючать;</w:t>
              <w:br/>
              <w:t>заключать в себе, содерж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out 7 percent of American military forces are comprised of women.</w:t>
            </w:r>
            <w:r>
              <w:rPr>
                <w:rStyle w:val="Clrus1"/>
                <w:color w:val="000000"/>
              </w:rPr>
              <w:t xml:space="preserve"> — Около семи процентов личного состава американских вооружённых сил составляют женщи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ulsory educ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 образо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e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i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упать (что-л.);</w:t>
              <w:br/>
              <w:t>отказываться (от чего-л.);</w:t>
              <w:br/>
              <w:t>передавать (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oncede independence</w:t>
            </w:r>
            <w:r>
              <w:rPr>
                <w:rStyle w:val="Clrus1"/>
                <w:color w:val="000000"/>
              </w:rPr>
              <w:t xml:space="preserve"> — предоставлять независим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a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ткий;</w:t>
              <w:br/>
              <w:t>сжатый;</w:t>
              <w:br/>
              <w:t>лаконичный, немногословный (о речи, стиле письм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o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kо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тряпать (что-н. необычное из разных продуктов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o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ɳko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ованность (действий и явлений);</w:t>
              <w:br/>
              <w:t>соглас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rete evid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кретные ули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cur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k∧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путствующее обстоятель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old two concurrent exhibitions</w:t>
            </w:r>
            <w:r>
              <w:rPr>
                <w:rStyle w:val="Clrus1"/>
                <w:color w:val="000000"/>
              </w:rPr>
              <w:t xml:space="preserve"> — проводить две выставки одновременн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dem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de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ждать, пориц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ity was condemned for its high crime rate.</w:t>
            </w:r>
            <w:r>
              <w:rPr>
                <w:rStyle w:val="Clrus1"/>
                <w:color w:val="000000"/>
              </w:rPr>
              <w:t xml:space="preserve"> — Высокий уровень преступности катастрофически сказывался на репутации город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d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dəu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иться с чем-л.;</w:t>
              <w:br/>
              <w:t>попустительствовать, потворствовать чему-л.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duc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dju:s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приятный, подходящий;</w:t>
              <w:br/>
              <w:t>способств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ducive to smth.</w:t>
            </w:r>
            <w:r>
              <w:rPr>
                <w:rStyle w:val="Clrus1"/>
                <w:color w:val="000000"/>
              </w:rPr>
              <w:t xml:space="preserve"> — ведущий к че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fə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onfer on) жаловать (кого-л.);</w:t>
              <w:br/>
              <w:t>даровать, давать (ко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President of France conferred the Legion of Honour on seven war veterans.</w:t>
            </w:r>
            <w:r>
              <w:rPr>
                <w:rStyle w:val="Clrus1"/>
                <w:color w:val="000000"/>
              </w:rPr>
              <w:t xml:space="preserve"> — Президент Франции наградил орденом Почётного легиона семерых ветеранов вой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idential inform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фиденциальная информация, секретная информа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igur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,figju'r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фигурация;</w:t>
              <w:br/>
              <w:t>очертание;</w:t>
              <w:br/>
              <w:t>форм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is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nfis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фисковать;</w:t>
              <w:br/>
              <w:t>реквизировать, наложить аре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tate used to confiscate land from those who opposed the king.</w:t>
            </w:r>
            <w:r>
              <w:rPr>
                <w:rStyle w:val="Clrus1"/>
                <w:color w:val="000000"/>
              </w:rPr>
              <w:t xml:space="preserve"> — Государство обычно конфисковывало земли противников корол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lict of law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лизионное право;</w:t>
              <w:br/>
              <w:t>частное международное пра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o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fo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овывать, сообразовывать, приводить к соответстви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have to conform our ideas to those of the society in which we live.</w:t>
            </w:r>
            <w:r>
              <w:rPr>
                <w:rStyle w:val="Clrus1"/>
                <w:color w:val="000000"/>
              </w:rPr>
              <w:t xml:space="preserve"> — Мы должны согласовывать свои представления с теми, которые приняты в нашем обществ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gen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ʤi:n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ходный, близкий по духу;</w:t>
              <w:br/>
              <w:t>род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gestion char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въезд на перегруженную территорию (для ограничения автомобильного поток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gestion charge zone</w:t>
            </w:r>
            <w:r>
              <w:rPr>
                <w:rStyle w:val="Clrus1"/>
                <w:color w:val="000000"/>
              </w:rPr>
              <w:t xml:space="preserve"> — платная зона, зона с перегруженным движением (при въезде в которую взимается пошлина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greg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ɳgrig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ир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ecutive cla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даточное предложение следств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equent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оn(t)si'kwen(t)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венный, побочный, непрямой (о результат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grave and consequential event</w:t>
            </w:r>
            <w:r>
              <w:rPr>
                <w:rStyle w:val="Clrus1"/>
                <w:color w:val="000000"/>
              </w:rPr>
              <w:t xml:space="preserve"> — событие чрезвычайной важ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ist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ist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овательный, стой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istent with our principles</w:t>
            </w:r>
            <w:r>
              <w:rPr>
                <w:rStyle w:val="Clrus1"/>
                <w:color w:val="000000"/>
              </w:rPr>
              <w:t xml:space="preserve"> — согласующийся с нашими принципа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pic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pik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ный, заметный, бросающийся в глаз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picuous failure</w:t>
            </w:r>
            <w:r>
              <w:rPr>
                <w:rStyle w:val="Clrus1"/>
                <w:color w:val="000000"/>
              </w:rPr>
              <w:t xml:space="preserve"> — явная неудач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tr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tr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ковать, объяснять, истолков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action was construed as a threat.</w:t>
            </w:r>
            <w:r>
              <w:rPr>
                <w:rStyle w:val="Clrus1"/>
                <w:color w:val="000000"/>
              </w:rPr>
              <w:t xml:space="preserve"> — Его действия были истолкованы как угроз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am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tæmi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грязнять;</w:t>
              <w:br/>
              <w:t>отрав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 evils here contaminate the mind. (O. Goldsmith ,The Traveller, 1764)</w:t>
            </w:r>
            <w:r>
              <w:rPr>
                <w:rStyle w:val="Clrus1"/>
                <w:color w:val="000000"/>
              </w:rPr>
              <w:t xml:space="preserve"> — Здесь все пороки отравляют разу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emp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ntəmpl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ревать, созерцать;</w:t>
              <w:br/>
              <w:t>пристально разгляд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eautiful statue which they were contemplating belonged to their host.</w:t>
            </w:r>
            <w:r>
              <w:rPr>
                <w:rStyle w:val="Clrus1"/>
                <w:color w:val="000000"/>
              </w:rPr>
              <w:t xml:space="preserve"> — Прекрасная статуя, которую они созерцали, принадлежала их хозяин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empt of cou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корбление суда, неуважение к суд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en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ten(t)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;</w:t>
              <w:br/>
              <w:t>раздор, разногласие;</w:t>
              <w:br/>
              <w:t>разборка;</w:t>
              <w:br/>
              <w:t>ссо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 quarrel, but a slight contention.</w:t>
            </w:r>
            <w:r>
              <w:rPr>
                <w:rStyle w:val="Clrus1"/>
                <w:color w:val="000000"/>
              </w:rPr>
              <w:t xml:space="preserve"> — Это не ссора, лишь небольшое разногласи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r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tra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думывать, изобретать;</w:t>
              <w:br/>
              <w:t>разрабат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ontrive ways of handling the situation</w:t>
            </w:r>
            <w:r>
              <w:rPr>
                <w:rStyle w:val="Clrus1"/>
                <w:color w:val="000000"/>
              </w:rPr>
              <w:t xml:space="preserve"> — придумывать, изобретать способы урегулирования ситуац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rovers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оntrə'və: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ный, сомнительный;</w:t>
              <w:br/>
              <w:t>дискусси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roversial point</w:t>
            </w:r>
            <w:r>
              <w:rPr>
                <w:rStyle w:val="Clrus1"/>
                <w:color w:val="000000"/>
              </w:rPr>
              <w:t xml:space="preserve"> — спорный вопрос, мо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rovers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ntrəvə:s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баты, дискуссия, полемика, спо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out / beyond controversy</w:t>
            </w:r>
            <w:r>
              <w:rPr>
                <w:rStyle w:val="Clrus1"/>
                <w:color w:val="000000"/>
              </w:rPr>
              <w:t xml:space="preserve"> — неоспоримо, бесспорн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ve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v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зить, переправ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train conveys passengers to London.</w:t>
            </w:r>
            <w:r>
              <w:rPr>
                <w:rStyle w:val="Clrus1"/>
                <w:color w:val="000000"/>
              </w:rPr>
              <w:t xml:space="preserve"> — Это пассажирский поезд на Лондон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vi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vi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ждение, признание виновны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mmary conviction</w:t>
            </w:r>
            <w:r>
              <w:rPr>
                <w:rStyle w:val="Clrus1"/>
                <w:color w:val="000000"/>
              </w:rPr>
              <w:t xml:space="preserve"> — осуждение в порядке суммарного производства (приговор, вынесенный без участия присяжных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vivia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,vivi'æl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ёлость;</w:t>
              <w:br/>
              <w:t>праздничное, весёлое настро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p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əup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ильный;</w:t>
              <w:br/>
              <w:t>богатый, обши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pious writer</w:t>
            </w:r>
            <w:r>
              <w:rPr>
                <w:rStyle w:val="Clrus1"/>
                <w:color w:val="000000"/>
              </w:rPr>
              <w:t xml:space="preserve"> — плодовитый писате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dial recep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дечный приё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por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o:'po:r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сный (в противопоставлении духовном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pu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o:pju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дный, жирный, полный, ту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urt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ə:t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жливый, обходительный, учтивый, любе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ve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∧v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ежище, прибежищ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vert glance</w:t>
            </w:r>
            <w:r>
              <w:rPr>
                <w:rStyle w:val="Clrus1"/>
                <w:color w:val="000000"/>
              </w:rPr>
              <w:t xml:space="preserve"> — взгляд украдко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zy u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əuzi'∧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ать уютне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w curtains will cozy the room up.</w:t>
            </w:r>
            <w:r>
              <w:rPr>
                <w:rStyle w:val="Clrus1"/>
                <w:color w:val="000000"/>
              </w:rPr>
              <w:t xml:space="preserve"> — С новыми занавесками комната будет уютне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a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re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rave for, crave after) страстно желать, жаждать;</w:t>
              <w:br/>
              <w:t>тосковать (о чём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woman who is soon to have a child often craves for strange foods.</w:t>
            </w:r>
            <w:r>
              <w:rPr>
                <w:rStyle w:val="Clrus1"/>
                <w:color w:val="000000"/>
              </w:rPr>
              <w:t xml:space="preserve"> — Женщина, которая должна скоро родить, часто хочет поесть чего-нибудь необычног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ease u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ирать со смех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d creased up laughing.</w:t>
            </w:r>
            <w:r>
              <w:rPr>
                <w:rStyle w:val="Clrus1"/>
                <w:color w:val="000000"/>
              </w:rPr>
              <w:t xml:space="preserve"> — Эд покатился со смех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ooked n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ты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ou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rau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падать к земле;</w:t>
              <w:br/>
              <w:t>согнуться, сж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ouching like a cat</w:t>
            </w:r>
            <w:r>
              <w:rPr>
                <w:rStyle w:val="Clrus1"/>
                <w:color w:val="000000"/>
              </w:rPr>
              <w:t xml:space="preserve"> — сжавшийся, как ко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cial ga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ающая иг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de ir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работанное желез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el and unusual punish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тка или наказание, несоразмерные тяжести преступл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yptic remar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нятное, загадочное высказывание;</w:t>
              <w:br/>
              <w:t>загадочная репли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ultivate l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батывать земл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mber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∧mbəs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оздкий, объём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mbersome luggage</w:t>
            </w:r>
            <w:r>
              <w:rPr>
                <w:rStyle w:val="Clrus1"/>
                <w:color w:val="000000"/>
              </w:rPr>
              <w:t xml:space="preserve"> — громоздкий багаж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b b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дштучные уди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ju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опытный;</w:t>
              <w:br/>
              <w:t>любознательный, пыт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ious inquiry</w:t>
            </w:r>
            <w:r>
              <w:rPr>
                <w:rStyle w:val="Clrus1"/>
                <w:color w:val="000000"/>
              </w:rPr>
              <w:t xml:space="preserve"> — тщательное расследование; детальное рассмот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t refus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ий, резкий отка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t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:'t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ать, укорачивать;</w:t>
              <w:br/>
              <w:t>урезывать, умень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r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ɛər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лость;</w:t>
              <w:br/>
              <w:t>отвага;</w:t>
              <w:br/>
              <w:t>бесстрашие, мужество, храбрость;</w:t>
              <w:br/>
              <w:t>дерз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ring explorer</w:t>
            </w:r>
            <w:r>
              <w:rPr>
                <w:rStyle w:val="Clrus1"/>
                <w:color w:val="000000"/>
              </w:rPr>
              <w:t xml:space="preserve"> — отважный путешественни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o: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здывать, укрощать;</w:t>
              <w:br/>
              <w:t>подчинять, покор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spirit was daunted.</w:t>
            </w:r>
            <w:r>
              <w:rPr>
                <w:rStyle w:val="Clrus1"/>
                <w:color w:val="000000"/>
              </w:rPr>
              <w:t xml:space="preserve"> — Он пал дух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zz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æz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леп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dazzle of graduate brochures</w:t>
            </w:r>
            <w:r>
              <w:rPr>
                <w:rStyle w:val="Clrus1"/>
                <w:color w:val="000000"/>
              </w:rPr>
              <w:t xml:space="preserve"> — глянец брошюр для выпускнико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ad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kəd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аде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iph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aif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одировать, раскодировать, расшифровывать, дешиф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liv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klivi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он;</w:t>
              <w:br/>
              <w:t>откос;</w:t>
              <w:br/>
              <w:t>покатость;</w:t>
              <w:br/>
              <w:t>спуск;</w:t>
              <w:br/>
              <w:t>укло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o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k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рашать, убир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corate one's Christmas tree</w:t>
            </w:r>
            <w:r>
              <w:rPr>
                <w:rStyle w:val="Clrus1"/>
                <w:color w:val="000000"/>
              </w:rPr>
              <w:t xml:space="preserve"> — наряжать ёл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or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k(ə)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пристойный, порядочный, приличный, пристой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re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kri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ижение, уменьшение (в количественном или качественном отноше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gns of the decrement of vital energy</w:t>
            </w:r>
            <w:r>
              <w:rPr>
                <w:rStyle w:val="Clrus1"/>
                <w:color w:val="000000"/>
              </w:rPr>
              <w:t xml:space="preserve"> — признаки понижения жизненной актив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criminal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di:'krimin(ə)l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лючить из числа уголовно наказуемы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criminalize marijuana</w:t>
            </w:r>
            <w:r>
              <w:rPr>
                <w:rStyle w:val="Clrus1"/>
                <w:color w:val="000000"/>
              </w:rPr>
              <w:t xml:space="preserve"> — отменить уголовную ответственность за употребление марихуа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di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di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dicate to) посвящать (себя, свою жизнь че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dicate one's life to music</w:t>
            </w:r>
            <w:r>
              <w:rPr>
                <w:rStyle w:val="Clrus1"/>
                <w:color w:val="000000"/>
              </w:rPr>
              <w:t xml:space="preserve"> — посвятить свою жизнь музык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du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d∧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чет;</w:t>
              <w:br/>
              <w:t>удержание;</w:t>
              <w:br/>
              <w:t>снижение, сокращение;</w:t>
              <w:br/>
              <w:t>вычет;</w:t>
              <w:br/>
              <w:t>удержание;</w:t>
              <w:br/>
              <w:t>снижение, сокра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thly deductions</w:t>
            </w:r>
            <w:r>
              <w:rPr>
                <w:rStyle w:val="Clrus1"/>
                <w:color w:val="000000"/>
              </w:rPr>
              <w:t xml:space="preserve"> — ежемесячные удержан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onthly deductions</w:t>
            </w:r>
            <w:r>
              <w:rPr>
                <w:rStyle w:val="Clrus1"/>
                <w:color w:val="000000"/>
              </w:rPr>
              <w:t xml:space="preserve"> — ежемесячные удерж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a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e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осить, клеветать, порочить;</w:t>
              <w:br/>
              <w:t>наговаривать, оговаривать, позор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таток, дефект, недочёт;</w:t>
              <w:br/>
              <w:t>изъян, пор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glaring defect</w:t>
            </w:r>
            <w:r>
              <w:rPr>
                <w:rStyle w:val="Clrus1"/>
                <w:color w:val="000000"/>
              </w:rPr>
              <w:t xml:space="preserve"> — грубый дефек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ective ver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таточный глаго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a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зывающий;</w:t>
              <w:br/>
              <w:t>неповинующийся, дерзкий, непоко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ant towards smb.</w:t>
            </w:r>
            <w:r>
              <w:rPr>
                <w:rStyle w:val="Clrus1"/>
                <w:color w:val="000000"/>
              </w:rPr>
              <w:t xml:space="preserve"> — вызывающий по отношению к ко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ci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i∫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тающий, отсутствующий;</w:t>
              <w:br/>
              <w:t>недостаточный;</w:t>
              <w:br/>
              <w:t>дефектный, непол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cient amount</w:t>
            </w:r>
            <w:r>
              <w:rPr>
                <w:rStyle w:val="Clrus1"/>
                <w:color w:val="000000"/>
              </w:rPr>
              <w:t xml:space="preserve"> — недостающая сумма денег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ni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ini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нчательный;</w:t>
              <w:br/>
              <w:t>решительный;</w:t>
              <w:br/>
              <w:t>имеющий решающее значение, решающий;</w:t>
              <w:br/>
              <w:t>послед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initive sentence</w:t>
            </w:r>
            <w:r>
              <w:rPr>
                <w:rStyle w:val="Clrus1"/>
                <w:color w:val="000000"/>
              </w:rPr>
              <w:t xml:space="preserve"> — окончательный пригово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rau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ro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fraud of) обманом лишать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had been defrauded of the fair and impartial trial due by law.</w:t>
            </w:r>
            <w:r>
              <w:rPr>
                <w:rStyle w:val="Clrus1"/>
                <w:color w:val="000000"/>
              </w:rPr>
              <w:t xml:space="preserve"> — У меня отняли законное право на справедливый и беспристрастный суд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gen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ʤen(ə)r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одок, дегенера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incident degenerated into a fight.</w:t>
            </w:r>
            <w:r>
              <w:rPr>
                <w:rStyle w:val="Clrus1"/>
                <w:color w:val="000000"/>
              </w:rPr>
              <w:t xml:space="preserve"> — Этот инцидент перерос в драк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hyd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di:hai'd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зво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:i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жество, бо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ject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ʤekt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стный, печальный, унылый;</w:t>
              <w:br/>
              <w:t>удручённый;</w:t>
              <w:br/>
              <w:t>подавленный, угнет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berate decep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намеренный обм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cate pa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кий вку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ghtfu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laitf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хитительный, очарова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delightful to swim in the heated pool.</w:t>
            </w:r>
            <w:r>
              <w:rPr>
                <w:rStyle w:val="Clrus1"/>
                <w:color w:val="000000"/>
              </w:rPr>
              <w:t xml:space="preserve"> — Было очень приятно плавать в бассейне с подогрев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u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lju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оп, наводн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deluge of complaints</w:t>
            </w:r>
            <w:r>
              <w:rPr>
                <w:rStyle w:val="Clrus1"/>
                <w:color w:val="000000"/>
              </w:rPr>
              <w:t xml:space="preserve"> — поток жалоб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u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lu:Ʒ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ман, введение в заблуждение, лож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zzarre delusion</w:t>
            </w:r>
            <w:r>
              <w:rPr>
                <w:rStyle w:val="Clrus1"/>
                <w:color w:val="000000"/>
              </w:rPr>
              <w:t xml:space="preserve"> — причудливый бре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mol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mоl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ушать, уничтожать (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molish old buildings</w:t>
            </w:r>
            <w:r>
              <w:rPr>
                <w:rStyle w:val="Clrus1"/>
                <w:color w:val="000000"/>
              </w:rPr>
              <w:t xml:space="preserve"> — сносить старые зд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o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nəu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мечать (знаком, меткой), обозначать;</w:t>
              <w:br/>
              <w:t>различать, отли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ch entry shall in the register be denoted by an asterisk.</w:t>
            </w:r>
            <w:r>
              <w:rPr>
                <w:rStyle w:val="Clrus1"/>
                <w:color w:val="000000"/>
              </w:rPr>
              <w:t xml:space="preserve"> — Такая запись отмечается в журнале звёздочк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ou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nau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винять, ставить в вину, осу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nounce smb's policies</w:t>
            </w:r>
            <w:r>
              <w:rPr>
                <w:rStyle w:val="Clrus1"/>
                <w:color w:val="000000"/>
              </w:rPr>
              <w:t xml:space="preserve"> — осуждать чью-л. полити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pr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pre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чинять, покорять, порабощ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press appetite</w:t>
            </w:r>
            <w:r>
              <w:rPr>
                <w:rStyle w:val="Clrus1"/>
                <w:color w:val="000000"/>
              </w:rPr>
              <w:t xml:space="preserve"> — подавлять чувство голо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pr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pra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бирать, отнимать, лишать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prive of self-control</w:t>
            </w:r>
            <w:r>
              <w:rPr>
                <w:rStyle w:val="Clrus1"/>
                <w:color w:val="000000"/>
              </w:rPr>
              <w:t xml:space="preserve"> — лишить самооблад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eli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rəli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инутый, брошенный;</w:t>
              <w:br/>
              <w:t>бесхозный;</w:t>
              <w:br/>
              <w:t>покинутый, брошенный;</w:t>
              <w:br/>
              <w:t>бесхо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relict warehouse</w:t>
            </w:r>
            <w:r>
              <w:rPr>
                <w:rStyle w:val="Clrus1"/>
                <w:color w:val="000000"/>
              </w:rPr>
              <w:t xml:space="preserve"> — заброшенный склад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derelict warehouse</w:t>
            </w:r>
            <w:r>
              <w:rPr>
                <w:rStyle w:val="Clrus1"/>
                <w:color w:val="000000"/>
              </w:rPr>
              <w:t xml:space="preserve"> — заброшенный скла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c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kr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мотреть, разглядеть, завидеть издале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can descry that she is not afraid.</w:t>
            </w:r>
            <w:r>
              <w:rPr>
                <w:rStyle w:val="Clrus1"/>
                <w:color w:val="000000"/>
              </w:rPr>
              <w:t xml:space="preserve"> — Он может обнаружить, что она не боит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ec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sik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корблять, осквернять, позор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ic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si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ушивать, сушить;</w:t>
              <w:br/>
              <w:t>обезвоживать;</w:t>
              <w:br/>
              <w:t>удалять влаг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iccate with age</w:t>
            </w:r>
            <w:r>
              <w:rPr>
                <w:rStyle w:val="Clrus1"/>
                <w:color w:val="000000"/>
              </w:rPr>
              <w:t xml:space="preserve"> — усохший с года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o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s(ə)l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инокий, оставленный всеми, заброшенный;</w:t>
              <w:br/>
              <w:t>одинокий, оставленный всеми, заброш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position more desolate than his had been can hardly be imagined.</w:t>
            </w:r>
            <w:r>
              <w:rPr>
                <w:rStyle w:val="Clrus1"/>
                <w:color w:val="000000"/>
              </w:rPr>
              <w:t xml:space="preserve"> — Состояние большего одиночества, чем его, трудно было себе представить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 position more desolate than his had been can hardly be imagined.</w:t>
            </w:r>
            <w:r>
              <w:rPr>
                <w:rStyle w:val="Clrus1"/>
                <w:color w:val="000000"/>
              </w:rPr>
              <w:t xml:space="preserve"> — Состояние большего одиночества, чем его, трудно было себе представи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t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t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чать, открывать, обнару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tect a target</w:t>
            </w:r>
            <w:r>
              <w:rPr>
                <w:rStyle w:val="Clrus1"/>
                <w:color w:val="000000"/>
              </w:rPr>
              <w:t xml:space="preserve"> — обнаружить це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terio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tiəriə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худшать;</w:t>
              <w:br/>
              <w:t>портить;</w:t>
              <w:br/>
              <w:t>повре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health deteriorated.</w:t>
            </w:r>
            <w:r>
              <w:rPr>
                <w:rStyle w:val="Clrus1"/>
                <w:color w:val="000000"/>
              </w:rPr>
              <w:t xml:space="preserve"> — Его здоровье ухудшилос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tr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tr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имать;</w:t>
              <w:br/>
              <w:t>вычитать, умень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at does not detract from his merit.</w:t>
            </w:r>
            <w:r>
              <w:rPr>
                <w:rStyle w:val="Clrus1"/>
                <w:color w:val="000000"/>
              </w:rPr>
              <w:t xml:space="preserve"> — Это не умаляет его заслуг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trimen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detri'ment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яющий ущерб;</w:t>
              <w:br/>
              <w:t>пагубный, губительный, вредный (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trimental impurities</w:t>
            </w:r>
            <w:r>
              <w:rPr>
                <w:rStyle w:val="Clrus1"/>
                <w:color w:val="000000"/>
              </w:rPr>
              <w:t xml:space="preserve"> — вредные примес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v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:v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viate from) отклоняться (от курса, нормы, темы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viate from the path</w:t>
            </w:r>
            <w:r>
              <w:rPr>
                <w:rStyle w:val="Clrus1"/>
                <w:color w:val="000000"/>
              </w:rPr>
              <w:t xml:space="preserve"> — свернуть с тропы, пу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v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v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атывать, продумывать (планы, идеи);</w:t>
              <w:br/>
              <w:t>выдумывать, изобрет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void of fe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страш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xter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kst(ə)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вкий, проворный;</w:t>
              <w:br/>
              <w:t>растороп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xterous fingers</w:t>
            </w:r>
            <w:r>
              <w:rPr>
                <w:rStyle w:val="Clrus1"/>
                <w:color w:val="000000"/>
              </w:rPr>
              <w:t xml:space="preserve"> — ловкие пальц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lig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liʤ(ə)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ежание, старание, старательность, усерд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es she have enough diligence to finish the job on time?</w:t>
            </w:r>
            <w:r>
              <w:rPr>
                <w:rStyle w:val="Clrus1"/>
                <w:color w:val="000000"/>
              </w:rPr>
              <w:t xml:space="preserve"> — Достаточно ли она прилежна, чтобы закончить работу вовремя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lig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liʤ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ежный, старательный, исполнительный (о людя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ligent in one's work</w:t>
            </w:r>
            <w:r>
              <w:rPr>
                <w:rStyle w:val="Clrus1"/>
                <w:color w:val="000000"/>
              </w:rPr>
              <w:t xml:space="preserve"> — старательный, проявляющий усердие в работ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l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ai'l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жижать, разбав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f you dilute the soup with hot water it will feed more people.</w:t>
            </w:r>
            <w:r>
              <w:rPr>
                <w:rStyle w:val="Clrus1"/>
                <w:color w:val="000000"/>
              </w:rPr>
              <w:t xml:space="preserve"> — Если разбавить суп кипятком, можно будет накормить большее число люд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m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ично затемнять (во время войны в целях светомаскировк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ity was dimmed-out.</w:t>
            </w:r>
            <w:r>
              <w:rPr>
                <w:rStyle w:val="Clrus1"/>
                <w:color w:val="000000"/>
              </w:rPr>
              <w:t xml:space="preserve"> — Улицы в городе были частично затемнены в целях светомаскировк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men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ai'men(t)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ach the dimensions of a mania</w:t>
            </w:r>
            <w:r>
              <w:rPr>
                <w:rStyle w:val="Clrus1"/>
                <w:color w:val="000000"/>
              </w:rPr>
              <w:t xml:space="preserve"> — дойти до стадии мании, превратиться в ман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n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nʤ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цветший, тускл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dim, dingy morning</w:t>
            </w:r>
            <w:r>
              <w:rPr>
                <w:rStyle w:val="Clrus1"/>
                <w:color w:val="000000"/>
              </w:rPr>
              <w:t xml:space="preserve"> — хмурое утр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p n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pne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а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re strait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аянное поло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rec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rekt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, инструкция, справочник, указат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ity directory</w:t>
            </w:r>
            <w:r>
              <w:rPr>
                <w:rStyle w:val="Clrus1"/>
                <w:color w:val="000000"/>
              </w:rPr>
              <w:t xml:space="preserve"> — адресная книг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c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ska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кар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have discarded our faith in astrology and witches.</w:t>
            </w:r>
            <w:r>
              <w:rPr>
                <w:rStyle w:val="Clrus1"/>
                <w:color w:val="000000"/>
              </w:rPr>
              <w:t xml:space="preserve"> — Мы покончили с нашей верой в астрологию, ведьм и колдуни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ce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ə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гляде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ow the bridge we could discern just a narrow weedy ditch.</w:t>
            </w:r>
            <w:r>
              <w:rPr>
                <w:rStyle w:val="Clrus1"/>
                <w:color w:val="000000"/>
              </w:rPr>
              <w:t xml:space="preserve"> — Под мостом мы могли разглядеть лишь узкую канаву, заросшую сорняк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cipl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səpl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циплина (отрасль зна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ther disciplines such as biochemistry and immunology</w:t>
            </w:r>
            <w:r>
              <w:rPr>
                <w:rStyle w:val="Clrus1"/>
                <w:color w:val="000000"/>
              </w:rPr>
              <w:t xml:space="preserve"> — другие дисциплины, такие как биохимия и иммунолог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cl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kləu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являть, обнаруживать, открывать;</w:t>
              <w:br/>
              <w:t>разоблачать, раскр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authorities finally disclosed the facts to the press.</w:t>
            </w:r>
            <w:r>
              <w:rPr>
                <w:rStyle w:val="Clrus1"/>
                <w:color w:val="000000"/>
              </w:rPr>
              <w:t xml:space="preserve"> — В конце концов власти обнародовали эти факт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crepan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krep(ə)n(t)s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ица;</w:t>
              <w:br/>
              <w:t>различие, несходство, отлич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aring / striking / wide discrepancy</w:t>
            </w:r>
            <w:r>
              <w:rPr>
                <w:rStyle w:val="Clrus1"/>
                <w:color w:val="000000"/>
              </w:rPr>
              <w:t xml:space="preserve"> — отличие, бросающееся в глаза / заметное невооружённым взгляд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m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izm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рачный;</w:t>
              <w:br/>
              <w:t>унылый;</w:t>
              <w:br/>
              <w:t>гнетущий, тягостный, давящий;</w:t>
              <w:br/>
              <w:t>злове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dulge in a fit of the dismals</w:t>
            </w:r>
            <w:r>
              <w:rPr>
                <w:rStyle w:val="Clrus1"/>
                <w:color w:val="000000"/>
              </w:rPr>
              <w:t xml:space="preserve"> — хандри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m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m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уг, беспокойство, волнение, смят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mb.'s dismay</w:t>
            </w:r>
            <w:r>
              <w:rPr>
                <w:rStyle w:val="Clrus1"/>
                <w:color w:val="000000"/>
              </w:rPr>
              <w:t xml:space="preserve"> — к чьему-л. ужас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miss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mis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божд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par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pær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равенство;</w:t>
              <w:br/>
              <w:t>несоответствие;</w:t>
              <w:br/>
              <w:t>несоразмерность (between, in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onomic disparity</w:t>
            </w:r>
            <w:r>
              <w:rPr>
                <w:rStyle w:val="Clrus1"/>
                <w:color w:val="000000"/>
              </w:rPr>
              <w:t xml:space="preserve"> — экономическое неравен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pe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pə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еивать, развеивать;</w:t>
              <w:br/>
              <w:t>разго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un soon dispersed the mist.</w:t>
            </w:r>
            <w:r>
              <w:rPr>
                <w:rStyle w:val="Clrus1"/>
                <w:color w:val="000000"/>
              </w:rPr>
              <w:t xml:space="preserve"> — Вскоре лучи солнца развеяли туман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sition classific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кация должностей (официальный перечень служебных обязанностей для классификации всех должностей в системе гражданской службы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pro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pru: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овергать;</w:t>
              <w:br/>
              <w:t>доказывать ложность, ошибочность, несостоятельность чего-л.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p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s'pj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пут, дискуссия, дебаты, полеми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rimonious / bitter dispute</w:t>
            </w:r>
            <w:r>
              <w:rPr>
                <w:rStyle w:val="Clrus1"/>
                <w:color w:val="000000"/>
              </w:rPr>
              <w:t xml:space="preserve"> — язвительная полеми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sem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emi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еивать, разбрасывать (семен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sol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zоl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ворять, та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issolve paint</w:t>
            </w:r>
            <w:r>
              <w:rPr>
                <w:rStyle w:val="Clrus1"/>
                <w:color w:val="000000"/>
              </w:rPr>
              <w:t xml:space="preserve"> — растворять крас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str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str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лекать, уводить в сторону;</w:t>
              <w:br/>
              <w:t>отвлекать, уводить в сторон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istract the attention</w:t>
            </w:r>
            <w:r>
              <w:rPr>
                <w:rStyle w:val="Clrus1"/>
                <w:color w:val="000000"/>
              </w:rPr>
              <w:t xml:space="preserve"> — отвлекать внимание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o distract the attention</w:t>
            </w:r>
            <w:r>
              <w:rPr>
                <w:rStyle w:val="Clrus1"/>
                <w:color w:val="000000"/>
              </w:rPr>
              <w:t xml:space="preserve"> — отвлекать вним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ivul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ai'v∧l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глашать, раскрывать, обнарод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ivulge information</w:t>
            </w:r>
            <w:r>
              <w:rPr>
                <w:rStyle w:val="Clrus1"/>
                <w:color w:val="000000"/>
              </w:rPr>
              <w:t xml:space="preserve"> — разглашать информац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c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əus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приимчивый, понятливый, способ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cile and intelligent pupils</w:t>
            </w:r>
            <w:r>
              <w:rPr>
                <w:rStyle w:val="Clrus1"/>
                <w:color w:val="000000"/>
              </w:rPr>
              <w:t xml:space="preserve"> — способные и сообразительные ученик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odge a blo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егать удара, уклоняться, увёртываться от уда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gg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оg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ямый, упорный, настой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's dogged that does it.</w:t>
            </w:r>
            <w:r>
              <w:rPr>
                <w:rStyle w:val="Clrus1"/>
                <w:color w:val="000000"/>
              </w:rPr>
              <w:t xml:space="preserve"> — Терпение и труд всё перетру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lefu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əulf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рбный, печальный;</w:t>
              <w:br/>
              <w:t>меланхолический;</w:t>
              <w:br/>
              <w:t>страдальческий, уныл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m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оmi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ять, контрол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ominate the events</w:t>
            </w:r>
            <w:r>
              <w:rPr>
                <w:rStyle w:val="Clrus1"/>
                <w:color w:val="000000"/>
              </w:rPr>
              <w:t xml:space="preserve"> — управлять событиями, контролировать ход событи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əu'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рить, жаловать, жертв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donated her books to the library.</w:t>
            </w:r>
            <w:r>
              <w:rPr>
                <w:rStyle w:val="Clrus1"/>
                <w:color w:val="000000"/>
              </w:rPr>
              <w:t xml:space="preserve"> — Она подарила свои книги библиотек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t bom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нувший "дотком" (разорившаяся интернет-компания) dot-com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s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ræs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одействующий (о лекарств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stic remedies</w:t>
            </w:r>
            <w:r>
              <w:rPr>
                <w:rStyle w:val="Clrus1"/>
                <w:color w:val="000000"/>
              </w:rPr>
              <w:t xml:space="preserve"> — сильные лекарства, сильнодействующие лекарст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wba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ro:bæ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пятствие;</w:t>
              <w:br/>
              <w:t>помеха, преграда, препо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y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ɛər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ий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en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ren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мокать насквоз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ught in the rain, we got drenched to the skin.</w:t>
            </w:r>
            <w:r>
              <w:rPr>
                <w:rStyle w:val="Clrus1"/>
                <w:color w:val="000000"/>
              </w:rPr>
              <w:t xml:space="preserve"> — Попав под дождь, мы промокли до нитк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ough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rau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уха;</w:t>
              <w:br/>
              <w:t>засушлив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solute drought</w:t>
            </w:r>
            <w:r>
              <w:rPr>
                <w:rStyle w:val="Clrus1"/>
                <w:color w:val="000000"/>
              </w:rPr>
              <w:t xml:space="preserve"> — слабая засуха (нет осадков в течение 15 дней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ows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rauz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ыпающий, дремлющий;</w:t>
              <w:br/>
              <w:t>с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ll lif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учная, монотонная жизнь;</w:t>
              <w:br/>
              <w:t>безрадостная жизн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mbfou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∧m'fau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шарашить, ошеломить, потря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nce ca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рацкий колпа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nge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∧nʤ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ая башня (расположенная во внутреннем дворе средневекового замк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r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juər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ёжный, прочный, стойкий, креп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durable pair of boots</w:t>
            </w:r>
            <w:r>
              <w:rPr>
                <w:rStyle w:val="Clrus1"/>
                <w:color w:val="000000"/>
              </w:rPr>
              <w:t xml:space="preserve"> — прочные ботинк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well on a sore subj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обно обсуждать больной вопр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welling ho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weliɳhau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wind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wind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аться, уменьшаться, убывать, истощ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windle to nothing</w:t>
            </w:r>
            <w:r>
              <w:rPr>
                <w:rStyle w:val="Clrus1"/>
                <w:color w:val="000000"/>
              </w:rPr>
              <w:t xml:space="preserve"> — совершенно выродитьс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ynamic persona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намичная личность, динамичная натура, динамичный характе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lipse of the Mo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нное затм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olo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:'kоləʤ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лог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umenic(al)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:kju'menik((ə)l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ми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cumenic commerce</w:t>
            </w:r>
            <w:r>
              <w:rPr>
                <w:rStyle w:val="Clrus1"/>
                <w:color w:val="000000"/>
              </w:rPr>
              <w:t xml:space="preserve"> — мировая торговл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dible mushroo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ъедобный гриб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dif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dif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й дом, величественное здание, строение (о храме, дворце, замк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eautiful edifices of nature</w:t>
            </w:r>
            <w:r>
              <w:rPr>
                <w:rStyle w:val="Clrus1"/>
                <w:color w:val="000000"/>
              </w:rPr>
              <w:t xml:space="preserve"> — прекрасные природные сооруж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eri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ткий, зловещий, мрачный;</w:t>
              <w:br/>
              <w:t>сверхъесте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fface onesel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шеваться, держаться в тен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ff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fju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ьющийся через край, разливающ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gentle green light is effused now from that lamp.</w:t>
            </w:r>
            <w:r>
              <w:rPr>
                <w:rStyle w:val="Clrus1"/>
                <w:color w:val="000000"/>
              </w:rPr>
              <w:t xml:space="preserve"> — От этой лампы исходит мягкий зелёный све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abo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læb(ə)r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щательно, детально разработанный;</w:t>
              <w:br/>
              <w:t>продуманный;</w:t>
              <w:br/>
              <w:t>законченный;</w:t>
              <w:br/>
              <w:t>скрупулёзный, доскон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aborate preparations</w:t>
            </w:r>
            <w:r>
              <w:rPr>
                <w:rStyle w:val="Clrus1"/>
                <w:color w:val="000000"/>
              </w:rPr>
              <w:t xml:space="preserve"> — тщательные приготовл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asticity of compres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угость на сжат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der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ld(ə)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жилой, почт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eg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lig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ысканный, элегантный (об одежде);</w:t>
              <w:br/>
              <w:t>со вкусом, изысканно оде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really elegant dinner</w:t>
            </w:r>
            <w:r>
              <w:rPr>
                <w:rStyle w:val="Clrus1"/>
                <w:color w:val="000000"/>
              </w:rPr>
              <w:t xml:space="preserve"> — поистине изысканный обе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evate hop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буждать надежд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ic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lis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лекать;</w:t>
              <w:br/>
              <w:t>вытягивать, допытываться;</w:t>
              <w:br/>
              <w:t>выз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licit an explanation from smb.</w:t>
            </w:r>
            <w:r>
              <w:rPr>
                <w:rStyle w:val="Clrus1"/>
                <w:color w:val="000000"/>
              </w:rPr>
              <w:t xml:space="preserve"> — добиться объяснения от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ig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liʤ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щий право, могущий быть избранным (в должность, в члены какого-л. обществ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member of Parliament cannot, without vacation of his seat, be eligible for any other place.</w:t>
            </w:r>
            <w:r>
              <w:rPr>
                <w:rStyle w:val="Clrus1"/>
                <w:color w:val="000000"/>
              </w:rPr>
              <w:t xml:space="preserve"> — Член парламента не может быть избран на какую-либо должность, не освободив своего места в парламент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a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mə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ходить, истекать (о запахе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bad smell emanated from the dead dog on the road.</w:t>
            </w:r>
            <w:r>
              <w:rPr>
                <w:rStyle w:val="Clrus1"/>
                <w:color w:val="000000"/>
              </w:rPr>
              <w:t xml:space="preserve"> — Ужасный запах шёл от дохлой собаки на дороге 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ancip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mæn(t)sip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бождать (от контроля, зависимости, рабства);</w:t>
              <w:br/>
              <w:t>эмансип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mancipate from disabilities</w:t>
            </w:r>
            <w:r>
              <w:rPr>
                <w:rStyle w:val="Clrus1"/>
                <w:color w:val="000000"/>
              </w:rPr>
              <w:t xml:space="preserve"> — освобождать от ограничения гражданских пра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b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be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авлять, врезать, вдел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mbed a post in concrete</w:t>
            </w:r>
            <w:r>
              <w:rPr>
                <w:rStyle w:val="Clrus1"/>
                <w:color w:val="000000"/>
              </w:rPr>
              <w:t xml:space="preserve"> — заделывать сваю в бетон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bit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bi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лоблять, раздражать;</w:t>
              <w:br/>
              <w:t>наполнять горечью, отравлять (существовани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mbitter the inequality</w:t>
            </w:r>
            <w:r>
              <w:rPr>
                <w:rStyle w:val="Clrus1"/>
                <w:color w:val="000000"/>
              </w:rPr>
              <w:t xml:space="preserve"> — усугубить неравноправ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ble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mbl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мвол, символическое изображение;</w:t>
              <w:br/>
              <w:t>типичный обра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ox is the emblem of strength.</w:t>
            </w:r>
            <w:r>
              <w:rPr>
                <w:rStyle w:val="Clrus1"/>
                <w:color w:val="000000"/>
              </w:rPr>
              <w:t xml:space="preserve"> — Бык - символ сил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in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mi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ий, вздымающийся;</w:t>
              <w:br/>
              <w:t>возвышающийся (над чем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inent scientist</w:t>
            </w:r>
            <w:r>
              <w:rPr>
                <w:rStyle w:val="Clrus1"/>
                <w:color w:val="000000"/>
              </w:rPr>
              <w:t xml:space="preserve"> — выдающийся учён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m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ускать, выделять (свет, тепло, запах);</w:t>
              <w:br/>
              <w:t>выбрасывать, извергать (пепел, дым, лав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mit smoke</w:t>
            </w:r>
            <w:r>
              <w:rPr>
                <w:rStyle w:val="Clrus1"/>
                <w:color w:val="000000"/>
              </w:rPr>
              <w:t xml:space="preserve"> — дымить, куритьс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mu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mjul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миться превзойти;</w:t>
              <w:br/>
              <w:t>конкурировать, соперничать, соревно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chant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n'ʧa:nt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аровательный, обаятельный, прелес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has an enchanting effect.</w:t>
            </w:r>
            <w:r>
              <w:rPr>
                <w:rStyle w:val="Clrus1"/>
                <w:color w:val="000000"/>
              </w:rPr>
              <w:t xml:space="preserve"> — Это производит очаровательное впечатлени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comiu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kəumi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хваление, панегир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dorse by signa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реплять подпись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ge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ʤe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буждать, вызывать, порождать, ро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h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ha: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ивать, усиливать, улучшать (обычно какое-л. положительное свойств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'll be keen to enhance their reputation abroad.</w:t>
            </w:r>
            <w:r>
              <w:rPr>
                <w:rStyle w:val="Clrus1"/>
                <w:color w:val="000000"/>
              </w:rPr>
              <w:t xml:space="preserve"> — Они будут стремиться улучшить свою репутацию за границ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igm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nig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оломка, загад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enigma to a wider audience</w:t>
            </w:r>
            <w:r>
              <w:rPr>
                <w:rStyle w:val="Clrus1"/>
                <w:color w:val="000000"/>
              </w:rPr>
              <w:t xml:space="preserve"> — задачка для широкой аудитор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Y chromo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ai,krəuməsəu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-хромосома (половая хромосом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nui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nw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ука, тоска;</w:t>
              <w:br/>
              <w:t>внутренняя опустошённость;</w:t>
              <w:br/>
              <w:t>апат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s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j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ься в результате;</w:t>
              <w:br/>
              <w:t>происходить (из-за 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ho knows what troubles may ensue from overpopulation?</w:t>
            </w:r>
            <w:r>
              <w:rPr>
                <w:rStyle w:val="Clrus1"/>
                <w:color w:val="000000"/>
              </w:rPr>
              <w:t xml:space="preserve"> — Кто знает, какие проблемы может породить перенаселение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um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nju:m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numerate the facts to smb.</w:t>
            </w:r>
            <w:r>
              <w:rPr>
                <w:rStyle w:val="Clrus1"/>
                <w:color w:val="000000"/>
              </w:rPr>
              <w:t xml:space="preserve"> — излагать кому-л. фак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unc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n∧n(t)s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но, отчётливо произносить, проговар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nunciate clearly</w:t>
            </w:r>
            <w:r>
              <w:rPr>
                <w:rStyle w:val="Clrus1"/>
                <w:color w:val="000000"/>
              </w:rPr>
              <w:t xml:space="preserve"> — чётко, внятно произноси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velop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nvələu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вер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ddress an envelope</w:t>
            </w:r>
            <w:r>
              <w:rPr>
                <w:rStyle w:val="Clrus1"/>
                <w:color w:val="000000"/>
              </w:rPr>
              <w:t xml:space="preserve"> — написать на конверте адрес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vir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vaiər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ужать, охват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piphy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pifa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пифит (растение, живущее на другом растении и в отличие от паразитов, получающее питательные вещества не от растения, на котором живет, а из окружающей его среды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sses, lichens are termed false parasites or epiphytes.</w:t>
            </w:r>
            <w:r>
              <w:rPr>
                <w:rStyle w:val="Clrus1"/>
                <w:color w:val="000000"/>
              </w:rPr>
              <w:t xml:space="preserve"> — Мхи, лишайники называются псевдопаразитами или эпифит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pitap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pita:f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питафия;</w:t>
              <w:br/>
              <w:t>надпись на надгробном памятник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pith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piθe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пите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sh / offensive / vile epithet</w:t>
            </w:r>
            <w:r>
              <w:rPr>
                <w:rStyle w:val="Clrus1"/>
                <w:color w:val="000000"/>
              </w:rPr>
              <w:t xml:space="preserve"> — обидный эпите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quitable trea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вноправный догово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ər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ра;</w:t>
              <w:br/>
              <w:t>время, период, эпох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troduce / usher a new era era</w:t>
            </w:r>
            <w:r>
              <w:rPr>
                <w:rStyle w:val="Clrus1"/>
                <w:color w:val="000000"/>
              </w:rPr>
              <w:t xml:space="preserve"> — возвещать наступление эр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adi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rædi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ывать с корне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radicate mendicancy</w:t>
            </w:r>
            <w:r>
              <w:rPr>
                <w:rStyle w:val="Clrus1"/>
                <w:color w:val="000000"/>
              </w:rPr>
              <w:t xml:space="preserve"> — искоренять нищен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calate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ягчать (конфликт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che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s'ʧ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рживаться, избегать, остерегаться, сторони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po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s'pau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ниться;</w:t>
              <w:br/>
              <w:t>выходить замуж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spouse the doctrine</w:t>
            </w:r>
            <w:r>
              <w:rPr>
                <w:rStyle w:val="Clrus1"/>
                <w:color w:val="000000"/>
              </w:rPr>
              <w:t xml:space="preserve"> — поддерживать теор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s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s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ытание, опробование, опыт, проба;</w:t>
              <w:br/>
              <w:t>проверка, те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rite an essay about / on smth.</w:t>
            </w:r>
            <w:r>
              <w:rPr>
                <w:rStyle w:val="Clrus1"/>
                <w:color w:val="000000"/>
              </w:rPr>
              <w:t xml:space="preserve"> — писать эссе о чё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sential oil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ирные мас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tate c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легковой) автомобиль с кузовом "универсал"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tee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s'ti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етет, почтение, ува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all in smb.'s esteem</w:t>
            </w:r>
            <w:r>
              <w:rPr>
                <w:rStyle w:val="Clrus1"/>
                <w:color w:val="000000"/>
              </w:rPr>
              <w:t xml:space="preserve"> — упасть в чьих-л. глаза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tran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s'trein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алять, отстранять, отчу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strange oneself from smb.</w:t>
            </w:r>
            <w:r>
              <w:rPr>
                <w:rStyle w:val="Clrus1"/>
                <w:color w:val="000000"/>
              </w:rPr>
              <w:t xml:space="preserve"> — отдаляться от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ulo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ju:ləʤ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валебная речь, панегир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uching eulogy</w:t>
            </w:r>
            <w:r>
              <w:rPr>
                <w:rStyle w:val="Clrus1"/>
                <w:color w:val="000000"/>
              </w:rPr>
              <w:t xml:space="preserve"> — трогательный панегири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acu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vækju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орожнять, освобождать от содержимог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 the London children were evacuated to the country, where they would be safe from the bombing.</w:t>
            </w:r>
            <w:r>
              <w:rPr>
                <w:rStyle w:val="Clrus1"/>
                <w:color w:val="000000"/>
              </w:rPr>
              <w:t xml:space="preserve"> — Всех детей эвакуировали из Лондона в пригороды, чтобы они не попали под бомбёжк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a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ve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кользать (от преследования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evaded the real issues in his report.</w:t>
            </w:r>
            <w:r>
              <w:rPr>
                <w:rStyle w:val="Clrus1"/>
                <w:color w:val="000000"/>
              </w:rPr>
              <w:t xml:space="preserve"> — В своем докладе он обошёл реальные проблем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anesc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:və'nes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чезающий, испаряющийся, т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anescent wave</w:t>
            </w:r>
            <w:r>
              <w:rPr>
                <w:rStyle w:val="Clrus1"/>
                <w:color w:val="000000"/>
              </w:rPr>
              <w:t xml:space="preserve"> — волна исчезающа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:v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n ground</w:t>
            </w:r>
            <w:r>
              <w:rPr>
                <w:rStyle w:val="Clrus1"/>
                <w:color w:val="000000"/>
              </w:rPr>
              <w:t xml:space="preserve"> — плоская земл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acerb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g'zæsəb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стрять, осложнять, углублять, усиливать (кризис, недовольств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feverish symptoms disappear or remit soon to recur or exacerbate.</w:t>
            </w:r>
            <w:r>
              <w:rPr>
                <w:rStyle w:val="Clrus1"/>
                <w:color w:val="000000"/>
              </w:rPr>
              <w:t xml:space="preserve"> — Симптомы лихорадки исчезают или уменьшаются, чтобы вскоре вновь вернуться или обострить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av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kskəv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пать, рыть;</w:t>
              <w:br/>
              <w:t>выкапывать, откап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e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i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вышать;</w:t>
              <w:br/>
              <w:t>переступать пределы, границы;</w:t>
              <w:br/>
              <w:t>выходить за предел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arbitrators had exceeded their jurisdiction.</w:t>
            </w:r>
            <w:r>
              <w:rPr>
                <w:rStyle w:val="Clrus1"/>
                <w:color w:val="000000"/>
              </w:rPr>
              <w:t xml:space="preserve"> — Арбитры превысили свои полномоч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er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ksə: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ка, выдержка, извлечение, цитата;</w:t>
              <w:br/>
              <w:t>отрывок (из книги, музыкального произведения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quote an excerpt</w:t>
            </w:r>
            <w:r>
              <w:rPr>
                <w:rStyle w:val="Clrus1"/>
                <w:color w:val="000000"/>
              </w:rPr>
              <w:t xml:space="preserve"> — цитиров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re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ks'kri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елять, извер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ursion rat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иженные расценки для туристов (на билеты, гостиницы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haus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g'zo:s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черпывающий, всесторонний, обстоятельный, пол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haustive plans</w:t>
            </w:r>
            <w:r>
              <w:rPr>
                <w:rStyle w:val="Clrus1"/>
                <w:color w:val="000000"/>
              </w:rPr>
              <w:t xml:space="preserve"> — всесторонние пла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hort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egzo:'t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ыв, увещевание, убежд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 the people gathered about him to hear his making an exhortation.</w:t>
            </w:r>
            <w:r>
              <w:rPr>
                <w:rStyle w:val="Clrus1"/>
                <w:color w:val="000000"/>
              </w:rPr>
              <w:t xml:space="preserve"> — Все собрались вокруг него, чтобы послушать, как он будет читать проповед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end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pend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ляемый, расходуе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 war anything can be expendable - money or gasoline or equipment or most usually men.</w:t>
            </w:r>
            <w:r>
              <w:rPr>
                <w:rStyle w:val="Clrus1"/>
                <w:color w:val="000000"/>
              </w:rPr>
              <w:t xml:space="preserve"> — Во время войны можно безвозвратно потерять что угодно: деньги и бензин, оборудование и, что бывает чаще, люд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i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pa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читься, истечь (о срока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 passport expires next year.</w:t>
            </w:r>
            <w:r>
              <w:rPr>
                <w:rStyle w:val="Clrus1"/>
                <w:color w:val="000000"/>
              </w:rPr>
              <w:t xml:space="preserve"> — Срок действия моего паспорта истекает в следующем год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licit defini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ное опреде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lo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plo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ть, рассматривать, изучать, анал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xplore carefully / gingerly</w:t>
            </w:r>
            <w:r>
              <w:rPr>
                <w:rStyle w:val="Clrus1"/>
                <w:color w:val="000000"/>
              </w:rPr>
              <w:t xml:space="preserve"> — тщательно, внимательно исследов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xpose equivoc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крывать обм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un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p∧n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чёркивать, удалять (имя или слово из списка, отрывок из книги, запись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se statements about events in our history must be expunged from classroom books.</w:t>
            </w:r>
            <w:r>
              <w:rPr>
                <w:rStyle w:val="Clrus1"/>
                <w:color w:val="000000"/>
              </w:rPr>
              <w:t xml:space="preserve"> — Ложные утверждения об исторических событиях должны быть удалены из учебников истори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ensive knowled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ширные знания, эруди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o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təu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хвалять, превозносить, хвал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r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tr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таскивать, извле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xtract a tooth</w:t>
            </w:r>
            <w:r>
              <w:rPr>
                <w:rStyle w:val="Clrus1"/>
                <w:color w:val="000000"/>
              </w:rPr>
              <w:t xml:space="preserve"> — удалить зуб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raneous bo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ородное тел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ravag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,strævəg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экономный, расточ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ravagant in spending their father's money</w:t>
            </w:r>
            <w:r>
              <w:rPr>
                <w:rStyle w:val="Clrus1"/>
                <w:color w:val="000000"/>
              </w:rPr>
              <w:t xml:space="preserve"> — неэкономные в расходовании отцовских денег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ei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сн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grew the fable of the city where we dwelt. (Tennyson)</w:t>
            </w:r>
            <w:r>
              <w:rPr>
                <w:rStyle w:val="Clrus1"/>
                <w:color w:val="000000"/>
              </w:rPr>
              <w:t xml:space="preserve"> — В городе, в котором мы жили, только о нас и говорил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e tear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ёгкие слёз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ddenly he began to weep, those facile tears of old age.</w:t>
            </w:r>
            <w:r>
              <w:rPr>
                <w:rStyle w:val="Clrus1"/>
                <w:color w:val="000000"/>
              </w:rPr>
              <w:t xml:space="preserve"> — Неожиданно он начал рыдать без особой причины, как это часто бывает в старост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it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silit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егчать;</w:t>
              <w:br/>
              <w:t>содействовать;</w:t>
              <w:br/>
              <w:t>способствовать;</w:t>
              <w:br/>
              <w:t>помогать, продви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ity of acc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упность (свойство не требовать специальных приспособлений для замены, ремонт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int hea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трусливое сердце", тру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ke of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оняться без дела, отлынивать от работы;</w:t>
              <w:br/>
              <w:t>лодырничать;</w:t>
              <w:br/>
              <w:t>создавать слабую видимость рабо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lter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орить неуверенно, бормот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mine fev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fæmin'fi:v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дный тиф;</w:t>
              <w:br/>
              <w:t>сыпной тиф;</w:t>
              <w:br/>
              <w:t>возвратный тиф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ncy articl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ные товары;</w:t>
              <w:br/>
              <w:t>безделушки;</w:t>
              <w:br/>
              <w:t>галантере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проезда или провоза багажа, тариф, плата за проез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ll fare</w:t>
            </w:r>
            <w:r>
              <w:rPr>
                <w:rStyle w:val="Clrus1"/>
                <w:color w:val="000000"/>
              </w:rPr>
              <w:t xml:space="preserve"> — полная пла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st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a:s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fasten off прикреплять, привязывать;</w:t>
              <w:br/>
              <w:t>связывать;</w:t>
              <w:br/>
              <w:t>= fasten off прикреплять, привязывать;</w:t>
              <w:br/>
              <w:t>связ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visitor proceeded to fasten his horse to a large iron hook.</w:t>
            </w:r>
            <w:r>
              <w:rPr>
                <w:rStyle w:val="Clrus1"/>
                <w:color w:val="000000"/>
              </w:rPr>
              <w:t xml:space="preserve"> — Посетитель продолжал привязывать свою лошадь к большому железному крюку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he visitor proceeded to fasten his horse to a large iron hook.</w:t>
            </w:r>
            <w:r>
              <w:rPr>
                <w:rStyle w:val="Clrus1"/>
                <w:color w:val="000000"/>
              </w:rPr>
              <w:t xml:space="preserve"> — Посетитель продолжал привязывать свою лошадь к большому железному крюк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tigue par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ti:g,pa: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чая коман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ul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o:l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равный, повреждённый, с изъяном (о предмета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ulty principles</w:t>
            </w:r>
            <w:r>
              <w:rPr>
                <w:rStyle w:val="Clrus1"/>
                <w:color w:val="000000"/>
              </w:rPr>
              <w:t xml:space="preserve"> — ложные принцип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as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i:z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ьный, выполнимый, осуществимый (о замысле, плане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only feasible theory</w:t>
            </w:r>
            <w:r>
              <w:rPr>
                <w:rStyle w:val="Clrus1"/>
                <w:color w:val="000000"/>
              </w:rPr>
              <w:t xml:space="preserve"> — единственно возможное предполож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at of arm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тный подвиг, боевой подви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награждение, гонорар (за какие-либо услуг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tist's fee</w:t>
            </w:r>
            <w:r>
              <w:rPr>
                <w:rStyle w:val="Clrus1"/>
                <w:color w:val="000000"/>
              </w:rPr>
              <w:t xml:space="preserve"> — плата зубному врач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e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i: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ощный, слабосильный, хилый (о физическом состоянии человека или животног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eble argument</w:t>
            </w:r>
            <w:r>
              <w:rPr>
                <w:rStyle w:val="Clrus1"/>
                <w:color w:val="000000"/>
              </w:rPr>
              <w:t xml:space="preserve"> — неубедительный аргу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lic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lis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астье;</w:t>
              <w:br/>
              <w:t>блажен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wish you every felicity.</w:t>
            </w:r>
            <w:r>
              <w:rPr>
                <w:rStyle w:val="Clrus1"/>
                <w:color w:val="000000"/>
              </w:rPr>
              <w:t xml:space="preserve"> — Желаю Вам всяческих благ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roc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rəu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кий;</w:t>
              <w:br/>
              <w:t>жестокий, беспощадный, свирепый;</w:t>
              <w:br/>
              <w:t>безжалостный (о человеке и животном;</w:t>
              <w:br/>
              <w:t>характере и действия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erocious struggle</w:t>
            </w:r>
            <w:r>
              <w:rPr>
                <w:rStyle w:val="Clrus1"/>
                <w:color w:val="000000"/>
              </w:rPr>
              <w:t xml:space="preserve"> — беспощадная борьб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ck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ik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стоянный, переменчивый;</w:t>
              <w:br/>
              <w:t>ненадёжный, неустойчивый, перем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e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ai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ненный, пламенный;</w:t>
              <w:br/>
              <w:t>горя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ery explosion</w:t>
            </w:r>
            <w:r>
              <w:rPr>
                <w:rStyle w:val="Clrus1"/>
                <w:color w:val="000000"/>
              </w:rPr>
              <w:t xml:space="preserve"> — огненный взры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nite ris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аниченный рис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re a gun a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иться в (кого-л., 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tting sho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очная мастерска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agr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leigr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жасающий, ужасный, страшный, вопиющий (об обиде, преступлении и т. п.;</w:t>
              <w:br/>
              <w:t>тж. об обидчике, преступнике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agrant violation of human rights</w:t>
            </w:r>
            <w:r>
              <w:rPr>
                <w:rStyle w:val="Clrus1"/>
                <w:color w:val="000000"/>
              </w:rPr>
              <w:t xml:space="preserve"> — грубое нарушение прав челове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atten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авнивать (самолёт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a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lo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щина, щель, порок (в металле, фарфоре и т. п.), брак (в приобретённом издел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tal flaw</w:t>
            </w:r>
            <w:r>
              <w:rPr>
                <w:rStyle w:val="Clrus1"/>
                <w:color w:val="000000"/>
              </w:rPr>
              <w:t xml:space="preserve"> — роковая ошиб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e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l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егать, спасаться бегств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 the animals fled from the fire.</w:t>
            </w:r>
            <w:r>
              <w:rPr>
                <w:rStyle w:val="Clrus1"/>
                <w:color w:val="000000"/>
              </w:rPr>
              <w:t xml:space="preserve"> — Все животные спасались бегством от огн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exible word or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бодный порядок сл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lip a nick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осить жреб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orid sty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иеватый сти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uctu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l∧kʧu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неустойчивым, меняться;</w:t>
              <w:br/>
              <w:t>колебаться;</w:t>
              <w:br/>
              <w:t>колых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mood fluctuates with the weather.</w:t>
            </w:r>
            <w:r>
              <w:rPr>
                <w:rStyle w:val="Clrus1"/>
                <w:color w:val="000000"/>
              </w:rPr>
              <w:t xml:space="preserve"> — Его настроение меняется вместе с погод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g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оg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манный, в туман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ggy valley</w:t>
            </w:r>
            <w:r>
              <w:rPr>
                <w:rStyle w:val="Clrus1"/>
                <w:color w:val="000000"/>
              </w:rPr>
              <w:t xml:space="preserve"> — долина, окутанная туман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old one's arm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рестить руки на груд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ol ab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fool around изменять жене, муж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's fooling about with one of her friends.</w:t>
            </w:r>
            <w:r>
              <w:rPr>
                <w:rStyle w:val="Clrus1"/>
                <w:color w:val="000000"/>
              </w:rPr>
              <w:t xml:space="preserve"> — Она изменяет мужу с одним из своих друз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eg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o:'g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шествовать, идти вперед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head forewent his feet and he fell to the ground.</w:t>
            </w:r>
            <w:r>
              <w:rPr>
                <w:rStyle w:val="Clrus1"/>
                <w:color w:val="000000"/>
              </w:rPr>
              <w:t xml:space="preserve"> — Его голова оказалась впереди, ноги не поспевали за ней, и он упал на землю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emo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o:məu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ний, передовой, находящийся впереди други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foremost hounds are close on him.</w:t>
            </w:r>
            <w:r>
              <w:rPr>
                <w:rStyle w:val="Clrus1"/>
                <w:color w:val="000000"/>
              </w:rPr>
              <w:t xml:space="preserve"> — Гончие, бегущие впереди остальных, настигают ег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estal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o:'sto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едовать впереди;</w:t>
              <w:br/>
              <w:t>предвосхищать, опереж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orestall the market</w:t>
            </w:r>
            <w:r>
              <w:rPr>
                <w:rStyle w:val="Clrus1"/>
                <w:color w:val="000000"/>
              </w:rPr>
              <w:t xml:space="preserve"> — скупить товар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lorn hop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ень слабая надеж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ma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o:mə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ующий;</w:t>
              <w:br/>
              <w:t>формирующий;</w:t>
              <w:br/>
              <w:t>созида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early formative period of the Christian church.</w:t>
            </w:r>
            <w:r>
              <w:rPr>
                <w:rStyle w:val="Clrus1"/>
                <w:color w:val="000000"/>
              </w:rPr>
              <w:t xml:space="preserve"> — Ранний период формирования христианской церкв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ul blo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рещённый приём, фо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g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ræʤ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мкий, хруп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g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ræg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омок;</w:t>
              <w:br/>
              <w:t>осколок;</w:t>
              <w:br/>
              <w:t>кусок, ча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gr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reigr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оматный, благоух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r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ст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harms are frail.</w:t>
            </w:r>
            <w:r>
              <w:rPr>
                <w:rStyle w:val="Clrus1"/>
                <w:color w:val="000000"/>
              </w:rPr>
              <w:t xml:space="preserve"> — Очарование эфемерн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ud Squa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 по борьбе с мошенничеством (занимается расследованием экономических преступлени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udulent bankrupt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лостное банкрот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ene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rə'ne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ый, бурный, неистовый;</w:t>
              <w:br/>
              <w:t>несдержанный;</w:t>
              <w:br/>
              <w:t>маниакальный;</w:t>
              <w:br/>
              <w:t>буйный, бурный, неистовый;</w:t>
              <w:br/>
              <w:t>несдержанный;</w:t>
              <w:br/>
              <w:t>маниак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gi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ju:ʤə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глец;</w:t>
              <w:br/>
              <w:t>беглец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gitive from justice</w:t>
            </w:r>
            <w:r>
              <w:rPr>
                <w:rStyle w:val="Clrus1"/>
                <w:color w:val="000000"/>
              </w:rPr>
              <w:t xml:space="preserve"> — укрывающийся от правосудия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fugitive from justice</w:t>
            </w:r>
            <w:r>
              <w:rPr>
                <w:rStyle w:val="Clrus1"/>
                <w:color w:val="000000"/>
              </w:rPr>
              <w:t xml:space="preserve"> — укрывающийся от правосуд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se bo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ju:z,bоk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рытый плавкий предохранит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sion tick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писок (включающий кандидатов маленьких партий;</w:t>
              <w:br/>
              <w:t>выставляется в противовес кандидату от крупной парт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ain colou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озове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la perform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а-предста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орм;</w:t>
              <w:br/>
              <w:t>буря;</w:t>
              <w:br/>
              <w:t>ветер от 7 до 10 баллов (порыв, движущийся со скоростью от 51 до 100 километров в час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avy / raging / severe / strong gale</w:t>
            </w:r>
            <w:r>
              <w:rPr>
                <w:rStyle w:val="Clrus1"/>
                <w:color w:val="000000"/>
              </w:rPr>
              <w:t xml:space="preserve"> — сильная бур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rrul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ær(ə)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тливый, говорливый, словоохот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au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o: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е праздне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ʤi:n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ёлый, общительный;</w:t>
              <w:br/>
              <w:t>добрый, доброжела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most genial letter that ever was written</w:t>
            </w:r>
            <w:r>
              <w:rPr>
                <w:rStyle w:val="Clrus1"/>
                <w:color w:val="000000"/>
              </w:rPr>
              <w:t xml:space="preserve"> — самое сердечное письмо, какое когда-либо было написан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uine leath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уральная кож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ma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ʤə:'m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to) уместный, подходящий, соответств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mane to the discussion</w:t>
            </w:r>
            <w:r>
              <w:rPr>
                <w:rStyle w:val="Clrus1"/>
                <w:color w:val="000000"/>
              </w:rPr>
              <w:t xml:space="preserve"> — уместный в данной дискусс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rm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ʤə:min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ать почки или рост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hast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a:st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водящий ужас, жуткий, страш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hastly crime</w:t>
            </w:r>
            <w:r>
              <w:rPr>
                <w:rStyle w:val="Clrus1"/>
                <w:color w:val="000000"/>
              </w:rPr>
              <w:t xml:space="preserve"> — особо жестокое преступл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or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lo:r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хвалять, возвеличивать;</w:t>
              <w:br/>
              <w:t>славить, прослав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large chandelier glorifies the whole room.</w:t>
            </w:r>
            <w:r>
              <w:rPr>
                <w:rStyle w:val="Clrus1"/>
                <w:color w:val="000000"/>
              </w:rPr>
              <w:t xml:space="preserve"> — Большая люстра ярко освещает всю комнат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lory ho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lo:rihəu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, куда в беспорядке сваливают вещи (кладовая, ящик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oad into fu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ить в яр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org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o:ʤ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чурный, эффектный, яркий, пышный (о привычках, манерах людей делать 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 sister does not like to be gorgeous in her dress.</w:t>
            </w:r>
            <w:r>
              <w:rPr>
                <w:rStyle w:val="Clrus1"/>
                <w:color w:val="000000"/>
              </w:rPr>
              <w:t xml:space="preserve"> — Моя сестра не любит вычурно одевать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ce cu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eisk∧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бок или чаша (передаваемые по кругу после произнесения молитвы по окончании приёма пищ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phic a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фическое искусство, графи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s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ra:s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хватывание;</w:t>
              <w:br/>
              <w:t>крепкое сжатие;</w:t>
              <w:br/>
              <w:t>хват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rm, thorough grasp</w:t>
            </w:r>
            <w:r>
              <w:rPr>
                <w:rStyle w:val="Clrus1"/>
                <w:color w:val="000000"/>
              </w:rPr>
              <w:t xml:space="preserve"> — полное, глубокое поним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ss(-)root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gra:s'ru:t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, источ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grass roots of the party</w:t>
            </w:r>
            <w:r>
              <w:rPr>
                <w:rStyle w:val="Clrus1"/>
                <w:color w:val="000000"/>
              </w:rPr>
              <w:t xml:space="preserve"> — рядовые члены парт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tuit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rə'tju:it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латный, даро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tuitous insolence</w:t>
            </w:r>
            <w:r>
              <w:rPr>
                <w:rStyle w:val="Clrus1"/>
                <w:color w:val="000000"/>
              </w:rPr>
              <w:t xml:space="preserve"> — неуместная дерзость; непозволительная дерз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ve acc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вис, нисходящий тон (от латинского "тяжелый"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v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æv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еменна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vita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ævitæ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ритет, вес;</w:t>
              <w:br/>
              <w:t>солидность, серьёз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n of gravitas</w:t>
            </w:r>
            <w:r>
              <w:rPr>
                <w:rStyle w:val="Clrus1"/>
                <w:color w:val="000000"/>
              </w:rPr>
              <w:t xml:space="preserve"> — весомая фигу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vit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ævit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готеть, стреми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Young people gravitate to / towards the cities in search of work.</w:t>
            </w:r>
            <w:r>
              <w:rPr>
                <w:rStyle w:val="Clrus1"/>
                <w:color w:val="000000"/>
              </w:rPr>
              <w:t xml:space="preserve"> — Молодёжь стремится в большие города в поисках работ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a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re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егка касаться, заде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grazed against the table.</w:t>
            </w:r>
            <w:r>
              <w:rPr>
                <w:rStyle w:val="Clrus1"/>
                <w:color w:val="000000"/>
              </w:rPr>
              <w:t xml:space="preserve"> — Он зацепился за сто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ega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ri'gɛ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ущий стаями, стадами, обществам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egarious feeling</w:t>
            </w:r>
            <w:r>
              <w:rPr>
                <w:rStyle w:val="Clrus1"/>
                <w:color w:val="000000"/>
              </w:rPr>
              <w:t xml:space="preserve"> — стадное чув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ip v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ipva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жимные тис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oss blu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бая ошиб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rum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r∧m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чать, жало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rumble constantly</w:t>
            </w:r>
            <w:r>
              <w:rPr>
                <w:rStyle w:val="Clrus1"/>
                <w:color w:val="000000"/>
              </w:rPr>
              <w:t xml:space="preserve"> — постоянно ворч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g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ман;</w:t>
              <w:br/>
              <w:t>хитрость, коварство;</w:t>
              <w:br/>
              <w:t>вероломство, лож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ll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∧li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ерчивый, легкове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ust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g∧st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овольствие, смак (с которым выполняется работ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 gusto</w:t>
            </w:r>
            <w:r>
              <w:rPr>
                <w:rStyle w:val="Clrus1"/>
                <w:color w:val="000000"/>
              </w:rPr>
              <w:t xml:space="preserve"> — с удовольствие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gg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g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дорить, пререкаться;</w:t>
              <w:br/>
              <w:t>спорить (по мелочам);</w:t>
              <w:br/>
              <w:t>придир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were two points on which he haggled.</w:t>
            </w:r>
            <w:r>
              <w:rPr>
                <w:rStyle w:val="Clrus1"/>
                <w:color w:val="000000"/>
              </w:rPr>
              <w:t xml:space="preserve"> — Было две вещи, к которым он всегда придирал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mp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mp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пятствовать, мешать (чему-л.);</w:t>
              <w:br/>
              <w:t>затруднять, стеснять движ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amper in smth.</w:t>
            </w:r>
            <w:r>
              <w:rPr>
                <w:rStyle w:val="Clrus1"/>
                <w:color w:val="000000"/>
              </w:rPr>
              <w:t xml:space="preserve"> — помешать в чё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ndpi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ndp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ирать рукам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n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n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упный;</w:t>
              <w:br/>
              <w:t>близкий, (имеющийся) под рук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want to keep my drill handy.</w:t>
            </w:r>
            <w:r>
              <w:rPr>
                <w:rStyle w:val="Clrus1"/>
                <w:color w:val="000000"/>
              </w:rPr>
              <w:t xml:space="preserve"> — Я хочу иметь дрель под рук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phaz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hæp'hæzə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й, случайность, происшест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/ by haphazard</w:t>
            </w:r>
            <w:r>
              <w:rPr>
                <w:rStyle w:val="Clrus1"/>
                <w:color w:val="000000"/>
              </w:rPr>
              <w:t xml:space="preserve"> — случайно; наудач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ang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ə'ræ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чь (публичная);</w:t>
              <w:br/>
              <w:t>горячее обра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eliver / launch into a harangue</w:t>
            </w:r>
            <w:r>
              <w:rPr>
                <w:rStyle w:val="Clrus1"/>
                <w:color w:val="000000"/>
              </w:rPr>
              <w:t xml:space="preserve"> — произносить реч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a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окоить, волновать, изводить, тревож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dshi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a:d∫i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ность, трудности, неприятность, неприятн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overcome a hardship</w:t>
            </w:r>
            <w:r>
              <w:rPr>
                <w:rStyle w:val="Clrus1"/>
                <w:color w:val="000000"/>
              </w:rPr>
              <w:t xml:space="preserve"> — преодолевать труд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a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д;</w:t>
              <w:br/>
              <w:t>убыток, урон, ущерб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terial harm</w:t>
            </w:r>
            <w:r>
              <w:rPr>
                <w:rStyle w:val="Clrus1"/>
                <w:color w:val="000000"/>
              </w:rPr>
              <w:t xml:space="preserve"> — материальный ущерб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ness rac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чки на лошадях, запряжённых в лёгкие коляс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sh rea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овая реаль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sty pudd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чной заварной пудин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ul of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ждав, действовать внезапно и резк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hauled off and hit him</w:t>
            </w:r>
            <w:r>
              <w:rPr>
                <w:rStyle w:val="Clrus1"/>
                <w:color w:val="000000"/>
              </w:rPr>
              <w:t xml:space="preserve"> — Я улучил момент и врезал ем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vo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ævə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устошение;</w:t>
              <w:br/>
              <w:t>разорение, разруш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ry havoc</w:t>
            </w:r>
            <w:r>
              <w:rPr>
                <w:rStyle w:val="Clrus1"/>
                <w:color w:val="000000"/>
              </w:rPr>
              <w:t xml:space="preserve"> — сеять смут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zardous duty p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(к окладу) за риск, опасные или тяжёлые условия рабо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donis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i:d(ə)niz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дониз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doni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i:d(ə)n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дон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ight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ait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ышать;</w:t>
              <w:br/>
              <w:t>усил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lical ge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ликоидальное зубчатое колесо, косозубое колес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al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erəl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рольд;</w:t>
              <w:br/>
              <w:t>глашата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"Daily Herald"</w:t>
            </w:r>
            <w:r>
              <w:rPr>
                <w:rStyle w:val="Clrus1"/>
                <w:color w:val="000000"/>
              </w:rPr>
              <w:t xml:space="preserve"> — "Дейли геральд"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e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erə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ет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yd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eid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нит, расцвет, лучшая по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heyday of youth</w:t>
            </w:r>
            <w:r>
              <w:rPr>
                <w:rStyle w:val="Clrus1"/>
                <w:color w:val="000000"/>
              </w:rPr>
              <w:t xml:space="preserve"> — в расцвете молод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ai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gh winds hindered firefighters in their efforts to put out the blaze.</w:t>
            </w:r>
            <w:r>
              <w:rPr>
                <w:rStyle w:val="Clrus1"/>
                <w:color w:val="000000"/>
              </w:rPr>
              <w:t xml:space="preserve"> — Сильные ветра мешали пожарным потушить плам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ax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əuk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ман;</w:t>
              <w:br/>
              <w:t>ложь, мистификация, неправ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terary hoax</w:t>
            </w:r>
            <w:r>
              <w:rPr>
                <w:rStyle w:val="Clrus1"/>
                <w:color w:val="000000"/>
              </w:rPr>
              <w:t xml:space="preserve"> — литературная мистификация, поддел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i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о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нимать (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oist a few beers</w:t>
            </w:r>
            <w:r>
              <w:rPr>
                <w:rStyle w:val="Clrus1"/>
                <w:color w:val="000000"/>
              </w:rPr>
              <w:t xml:space="preserve"> — выпить несколько кружек пи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mogen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hоmə'ʤi:n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родный;</w:t>
              <w:br/>
              <w:t>гомог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mony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оmən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мони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рий (порядковый номер в таблице Менделеева - 58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spi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оs'pi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теприимный, радуш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were hospitable to travellers.</w:t>
            </w:r>
            <w:r>
              <w:rPr>
                <w:rStyle w:val="Clrus1"/>
                <w:color w:val="000000"/>
              </w:rPr>
              <w:t xml:space="preserve"> — Они радушно относились к путешественника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st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оst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ож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old smb. (as a) hostage</w:t>
            </w:r>
            <w:r>
              <w:rPr>
                <w:rStyle w:val="Clrus1"/>
                <w:color w:val="000000"/>
              </w:rPr>
              <w:t xml:space="preserve"> — держать кого-л. заложник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st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оst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денческое общежит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st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оst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ажеский, неприятельский, принадлежащий противник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enly hostile</w:t>
            </w:r>
            <w:r>
              <w:rPr>
                <w:rStyle w:val="Clrus1"/>
                <w:color w:val="000000"/>
              </w:rPr>
              <w:t xml:space="preserve"> — открыто враждебн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u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ju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ой, гигантский, громадный, огром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umil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ju:'mil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жать, оскорб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url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ус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ncy hurling away a good chance like that, the silly girl!</w:t>
            </w:r>
            <w:r>
              <w:rPr>
                <w:rStyle w:val="Clrus1"/>
                <w:color w:val="000000"/>
              </w:rPr>
              <w:t xml:space="preserve"> — Только подумать - упустить такой шанс, глупая девчонка!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ypocri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ipəkr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емер, ханж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d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ai'd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ал, образец, верх совершен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fty / noble / high ideal</w:t>
            </w:r>
            <w:r>
              <w:rPr>
                <w:rStyle w:val="Clrus1"/>
                <w:color w:val="000000"/>
              </w:rPr>
              <w:t xml:space="preserve"> — благородный / высокий идеа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diosyncras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diə'siɳkrəs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видуальная или групповая отличительная особенность (характера, стил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dle capi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ёртвый капита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llit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lit(ə)r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рамотный (человек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had to teach a class of illiterates.</w:t>
            </w:r>
            <w:r>
              <w:rPr>
                <w:rStyle w:val="Clrus1"/>
                <w:color w:val="000000"/>
              </w:rPr>
              <w:t xml:space="preserve"> — Ей пришлось преподавать в классе, где не умели ни читать, ни писа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llu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lu:Ʒ(ə)n, i'lju:Ʒ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люзия, обман чувств;</w:t>
              <w:br/>
              <w:t>мираж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tical illusion</w:t>
            </w:r>
            <w:r>
              <w:rPr>
                <w:rStyle w:val="Clrus1"/>
                <w:color w:val="000000"/>
              </w:rPr>
              <w:t xml:space="preserve"> — оптический обман, обман зр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llust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ləst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люстрировать, делать иллюстрац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m's latest book is illustrated with photographs of the family upon whom his story is based.</w:t>
            </w:r>
            <w:r>
              <w:rPr>
                <w:rStyle w:val="Clrus1"/>
                <w:color w:val="000000"/>
              </w:rPr>
              <w:t xml:space="preserve"> — Последняя книга Тома иллюстрирована фотографиями семьи, история которой послужила основой сюжет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aginary numb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имое числ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bib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baib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ть;</w:t>
              <w:br/>
              <w:t>употреблять алкого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ponge imbibes moisture.</w:t>
            </w:r>
            <w:r>
              <w:rPr>
                <w:rStyle w:val="Clrus1"/>
                <w:color w:val="000000"/>
              </w:rPr>
              <w:t xml:space="preserve"> — Губка впитывает влаг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en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me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мерный, очень большой, огром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ense relief</w:t>
            </w:r>
            <w:r>
              <w:rPr>
                <w:rStyle w:val="Clrus1"/>
                <w:color w:val="000000"/>
              </w:rPr>
              <w:t xml:space="preserve"> — большое облегч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inent abor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рожающий абор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ortal gl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увядаемая сла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une bo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ител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u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mju: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зменный, непреложный, постоя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ai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лаблять, снижать, умень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mpair one's chances of winning</w:t>
            </w:r>
            <w:r>
              <w:rPr>
                <w:rStyle w:val="Clrus1"/>
                <w:color w:val="000000"/>
              </w:rPr>
              <w:t xml:space="preserve"> — уменьшать чьи-л. шансы выигр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artial investig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ристрастное расследо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cun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mpi'kju:n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дный, бедствующий, нуждающ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di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edi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ий недостаток (обычно связанный с речью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diment in one's speech</w:t>
            </w:r>
            <w:r>
              <w:rPr>
                <w:rStyle w:val="Clrus1"/>
                <w:color w:val="000000"/>
              </w:rPr>
              <w:t xml:space="preserve"> — заик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e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ить в движение;</w:t>
              <w:br/>
              <w:t>продвигать вперёд;</w:t>
              <w:br/>
              <w:t>подталк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oat was impelled toward the shore by the tide.</w:t>
            </w:r>
            <w:r>
              <w:rPr>
                <w:rStyle w:val="Clrus1"/>
                <w:color w:val="000000"/>
              </w:rPr>
              <w:t xml:space="preserve"> — Прилив подгонял лодку к берег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nd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end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вис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nding cliffs</w:t>
            </w:r>
            <w:r>
              <w:rPr>
                <w:rStyle w:val="Clrus1"/>
                <w:color w:val="000000"/>
              </w:rPr>
              <w:t xml:space="preserve"> — нависающие скал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rcept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mpə'sep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метный, незнач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erceptible to the touch</w:t>
            </w:r>
            <w:r>
              <w:rPr>
                <w:rStyle w:val="Clrus1"/>
                <w:color w:val="000000"/>
              </w:rPr>
              <w:t xml:space="preserve"> — незаметный на ощуп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le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mpli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, прибор;</w:t>
              <w:br/>
              <w:t>орудие, сред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riting implements</w:t>
            </w:r>
            <w:r>
              <w:rPr>
                <w:rStyle w:val="Clrus1"/>
                <w:color w:val="000000"/>
              </w:rPr>
              <w:t xml:space="preserve"> — письменные принадлеж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əu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ть, помещать, фиксировать в определённом положен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mpose new restrictions</w:t>
            </w:r>
            <w:r>
              <w:rPr>
                <w:rStyle w:val="Clrus1"/>
                <w:color w:val="000000"/>
              </w:rPr>
              <w:t xml:space="preserve"> — налагать новые огранич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romptu spee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провизированная реч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rov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mprəv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пров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mprovise on</w:t>
            </w:r>
            <w:r>
              <w:rPr>
                <w:rStyle w:val="Clrus1"/>
                <w:color w:val="000000"/>
              </w:rPr>
              <w:t xml:space="preserve"> — импровизировать, создавать вариации на тему че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 Deu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tei'deiu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деу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alcul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kælkjul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числимый, несчётный;</w:t>
              <w:br/>
              <w:t>несме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letter is a unique document of incalculable value.</w:t>
            </w:r>
            <w:r>
              <w:rPr>
                <w:rStyle w:val="Clrus1"/>
                <w:color w:val="000000"/>
              </w:rPr>
              <w:t xml:space="preserve"> — Это письмо - уникальный документ неизмеримой ценност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andescent lam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накалив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en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se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дан, фимиа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urn incense</w:t>
            </w:r>
            <w:r>
              <w:rPr>
                <w:rStyle w:val="Clrus1"/>
                <w:color w:val="000000"/>
              </w:rPr>
              <w:t xml:space="preserve"> — воскурять фимиа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entive p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ощрительная опла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ess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es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рестанный, непрекращающийся, непрерывный, непрестанный, постоя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ognit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kоg'ni:t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когнит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made an incognito visit to Spain.</w:t>
            </w:r>
            <w:r>
              <w:rPr>
                <w:rStyle w:val="Clrus1"/>
                <w:color w:val="000000"/>
              </w:rPr>
              <w:t xml:space="preserve"> — Он тайно посетил Испанию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ongr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kоɳgr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ответственный, несочетаемый, несовмест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ongruous manners</w:t>
            </w:r>
            <w:r>
              <w:rPr>
                <w:rStyle w:val="Clrus1"/>
                <w:color w:val="000000"/>
              </w:rPr>
              <w:t xml:space="preserve"> — неподобающие манер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onso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kоn(t)sə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местимый, несообра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re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ɳkri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растание, расширение, увелич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rement in salary</w:t>
            </w:r>
            <w:r>
              <w:rPr>
                <w:rStyle w:val="Clrus1"/>
                <w:color w:val="000000"/>
              </w:rPr>
              <w:t xml:space="preserve"> — увеличение зарпла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iffe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dif(ə)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различный, равнодушный, индифферен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is rather indifferent about this problem.</w:t>
            </w:r>
            <w:r>
              <w:rPr>
                <w:rStyle w:val="Clrus1"/>
                <w:color w:val="000000"/>
              </w:rPr>
              <w:t xml:space="preserve"> — Он довольно равнодушно относится к этой проблем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ig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diʤ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шённый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ig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dig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одующий, возмущ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ax indignant over smth.</w:t>
            </w:r>
            <w:r>
              <w:rPr>
                <w:rStyle w:val="Clrus1"/>
                <w:color w:val="000000"/>
              </w:rPr>
              <w:t xml:space="preserve"> — быть в ярости по поводу че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ispens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di'spen(t)s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ый, не допускающий исключений (о правил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ispensable to life</w:t>
            </w:r>
            <w:r>
              <w:rPr>
                <w:rStyle w:val="Clrus1"/>
                <w:color w:val="000000"/>
              </w:rPr>
              <w:t xml:space="preserve"> — жизненно необходим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du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dju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буждать, склонять, убе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om a sufficient number of results a proposition or law is induced.</w:t>
            </w:r>
            <w:r>
              <w:rPr>
                <w:rStyle w:val="Clrus1"/>
                <w:color w:val="000000"/>
              </w:rPr>
              <w:t xml:space="preserve"> — Исходя из достаточного количества результатов можно сделать вывод или установить закономернос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evitable abor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рожающий абор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finite mer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конечная мил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finitesim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fini'tesim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конечно малая велич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frin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frin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шать, преступать (закон, обязательство, клятв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fringe copyright</w:t>
            </w:r>
            <w:r>
              <w:rPr>
                <w:rStyle w:val="Clrus1"/>
                <w:color w:val="000000"/>
              </w:rPr>
              <w:t xml:space="preserve"> — нарушать авторское пра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fur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fjuər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ить в ярость, бешенство, неистовство;</w:t>
              <w:br/>
              <w:t>разъярять, бесить, выводить из себ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furiated about / at / over / with</w:t>
            </w:r>
            <w:r>
              <w:rPr>
                <w:rStyle w:val="Clrus1"/>
                <w:color w:val="000000"/>
              </w:rPr>
              <w:t xml:space="preserve"> — разъярённый из-з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genious inven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игинальное изобрет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gen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ʤen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, прямой, искренний, откро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gredi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gri:d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тавная часть, компонент, ингредие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ombine ingredients</w:t>
            </w:r>
            <w:r>
              <w:rPr>
                <w:rStyle w:val="Clrus1"/>
                <w:color w:val="000000"/>
              </w:rPr>
              <w:t xml:space="preserve"> — смешивать ингредиенты (в процессе готовки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hib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hib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ерживать, сдерживать, препятств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hibit smb. from smth. / doing smth.</w:t>
            </w:r>
            <w:r>
              <w:rPr>
                <w:rStyle w:val="Clrus1"/>
                <w:color w:val="000000"/>
              </w:rPr>
              <w:t xml:space="preserve"> — сдерживать кого-л. от че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hospi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hоs'pi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остеприимный, недружелюбный, непривет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inhospitable to turn a stranger away.</w:t>
            </w:r>
            <w:r>
              <w:rPr>
                <w:rStyle w:val="Clrus1"/>
                <w:color w:val="000000"/>
              </w:rPr>
              <w:t xml:space="preserve"> — Негостеприимно прогонять незнакомц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itial chao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зданный ха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ju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ʤu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дный;</w:t>
              <w:br/>
              <w:t>вредоно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bits injurious to one's health</w:t>
            </w:r>
            <w:r>
              <w:rPr>
                <w:rStyle w:val="Clrus1"/>
                <w:color w:val="000000"/>
              </w:rPr>
              <w:t xml:space="preserve"> — привычки, вредные для здоровь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noc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nоk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редный;</w:t>
              <w:br/>
              <w:t>безобидный, безопа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nocuous snake</w:t>
            </w:r>
            <w:r>
              <w:rPr>
                <w:rStyle w:val="Clrus1"/>
                <w:color w:val="000000"/>
              </w:rPr>
              <w:t xml:space="preserve"> — неядовитая зме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nova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əuveitiv, 'inəvei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торский, передовой, рационализатор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opportu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оpətju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дходящий, несвоевременный, неумес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ord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no:din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умеренный;</w:t>
              <w:br/>
              <w:t>чрезме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roa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rəu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ег, нашест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ep inroads</w:t>
            </w:r>
            <w:r>
              <w:rPr>
                <w:rStyle w:val="Clrus1"/>
                <w:color w:val="000000"/>
              </w:rPr>
              <w:t xml:space="preserve"> — грубое посягатель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at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ei∫iət, in'sei∫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сытный;</w:t>
              <w:br/>
              <w:t>жадный, ал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inu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inju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епенно или хитростью вводить, внедрять, распростра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sinuate doubts through propaganda</w:t>
            </w:r>
            <w:r>
              <w:rPr>
                <w:rStyle w:val="Clrus1"/>
                <w:color w:val="000000"/>
              </w:rPr>
              <w:t xml:space="preserve"> — сеять сомнения через пропаганд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o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s(ə)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омерный, кичливый, надм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eaking to students, he was always insolent in his manner.</w:t>
            </w:r>
            <w:r>
              <w:rPr>
                <w:rStyle w:val="Clrus1"/>
                <w:color w:val="000000"/>
              </w:rPr>
              <w:t xml:space="preserve"> — Разговаривая со студентами, он всегда держал себя высокомерн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olv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оlv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стоятельный должник;</w:t>
              <w:br/>
              <w:t>банкр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tantaneous (water-)hea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нка для подогрева вод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tig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(t)stig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stigate to) побуждать, подстрекать (к че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stigate smb. to do smth.</w:t>
            </w:r>
            <w:r>
              <w:rPr>
                <w:rStyle w:val="Clrus1"/>
                <w:color w:val="000000"/>
              </w:rPr>
              <w:t xml:space="preserve"> — подстрекать кого-л. к че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ul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∧l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корблять;</w:t>
              <w:br/>
              <w:t>обиж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n't be insulted</w:t>
            </w:r>
            <w:r>
              <w:rPr>
                <w:rStyle w:val="Clrus1"/>
                <w:color w:val="000000"/>
              </w:rPr>
              <w:t xml:space="preserve"> — не обижайтес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urre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s(ə)'re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uprise / foment / stir up an insurrection</w:t>
            </w:r>
            <w:r>
              <w:rPr>
                <w:rStyle w:val="Clrus1"/>
                <w:color w:val="000000"/>
              </w:rPr>
              <w:t xml:space="preserve"> — поднять, начать восст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gral calcul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гральное исчис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llig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teliʤ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азумительный, понятный, четкий, я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speech was barely intelligible.</w:t>
            </w:r>
            <w:r>
              <w:rPr>
                <w:rStyle w:val="Clrus1"/>
                <w:color w:val="000000"/>
              </w:rPr>
              <w:t xml:space="preserve"> — Его речь с трудом можно было разобра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nse train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нсивное обуч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im commis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ая комисс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min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tə:min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конечный, беспред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ve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tə'vi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шиваться;</w:t>
              <w:br/>
              <w:t>вклиниваться, вступаться;</w:t>
              <w:br/>
              <w:t>вставать межд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intervene with the authorities</w:t>
            </w:r>
            <w:r>
              <w:rPr>
                <w:rStyle w:val="Clrus1"/>
                <w:color w:val="000000"/>
              </w:rPr>
              <w:t xml:space="preserve"> — конфликтовать с властя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imate detail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имные подробн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imid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timid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гать;</w:t>
              <w:br/>
              <w:t>запугивать, устра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alesman intimidated the old lady into signing the paper.</w:t>
            </w:r>
            <w:r>
              <w:rPr>
                <w:rStyle w:val="Clrus1"/>
                <w:color w:val="000000"/>
              </w:rPr>
              <w:t xml:space="preserve"> — Угрозами продавец заставил старуху подписать бумаг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ractable p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оническая бо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rep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trep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страшный, неустрашимый, отважный, смелый, храб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rig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tri: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рига, козни, тайные проис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arry on / engage in (an) intrigue</w:t>
            </w:r>
            <w:r>
              <w:rPr>
                <w:rStyle w:val="Clrus1"/>
                <w:color w:val="000000"/>
              </w:rPr>
              <w:t xml:space="preserve"> — интригов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valu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vælju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ценный, неоцен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ven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v(ə)nt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сь, реестр, инвентарная ведом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wel inventory</w:t>
            </w:r>
            <w:r>
              <w:rPr>
                <w:rStyle w:val="Clrus1"/>
                <w:color w:val="000000"/>
              </w:rPr>
              <w:t xml:space="preserve"> — инвентарь гласных звуко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vinc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vin(t)s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долимый, непобедимый, непреодол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vit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vait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анчивый, манящий, привлекательный, притягательный, соблазн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voluntary manslaugh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ольное, нечаянное, непредумышленное убий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ai'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невный, разгневанный, взбеш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revoc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revək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тменяемый, бесповоротный, окончательный;</w:t>
              <w:br/>
              <w:t>безвозвра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revocable mistake</w:t>
            </w:r>
            <w:r>
              <w:rPr>
                <w:rStyle w:val="Clrus1"/>
                <w:color w:val="000000"/>
              </w:rPr>
              <w:t xml:space="preserve"> — непоправимая ошиб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rri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ri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держанный, раздражительный;</w:t>
              <w:br/>
              <w:t>несдержанный, раздраж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ill health made him more suspicious and irritable than ever.</w:t>
            </w:r>
            <w:r>
              <w:rPr>
                <w:rStyle w:val="Clrus1"/>
                <w:color w:val="000000"/>
              </w:rPr>
              <w:t xml:space="preserve"> — Плохое здоровье сделало его более подозрительным и раздражительным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is ill health made him more suspicious and irritable than ever.</w:t>
            </w:r>
            <w:r>
              <w:rPr>
                <w:rStyle w:val="Clrus1"/>
                <w:color w:val="000000"/>
              </w:rPr>
              <w:t xml:space="preserve"> — Плохое здоровье сделало его более подозрительным и раздражительны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agg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ʤæg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чатый, зазубренный;</w:t>
              <w:br/>
              <w:t>неровно оторв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eopar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ʤepə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ность, рис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jeopardy</w:t>
            </w:r>
            <w:r>
              <w:rPr>
                <w:rStyle w:val="Clrus1"/>
                <w:color w:val="000000"/>
              </w:rPr>
              <w:t xml:space="preserve"> — в опас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olly alo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асливать, улещать, задабривать;</w:t>
              <w:br/>
              <w:t>лестью или ласковым поведением пытаться добиться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protested, he argued, he even tried to jolly them along, all in vain.</w:t>
            </w:r>
            <w:r>
              <w:rPr>
                <w:rStyle w:val="Clrus1"/>
                <w:color w:val="000000"/>
              </w:rPr>
              <w:t xml:space="preserve"> — Он протестовал, спорил, пробовал взять лестью - ни в какую!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ol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ʤəul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чок;</w:t>
              <w:br/>
              <w:t>столкновение, тряс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vere jolt</w:t>
            </w:r>
            <w:r>
              <w:rPr>
                <w:rStyle w:val="Clrus1"/>
                <w:color w:val="000000"/>
              </w:rPr>
              <w:t xml:space="preserve"> — жестокий уда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dic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ʤu:'di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разумный, здравомыслящий, разумный, рассуд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ould be judicious to remain silent.</w:t>
            </w:r>
            <w:r>
              <w:rPr>
                <w:rStyle w:val="Clrus1"/>
                <w:color w:val="000000"/>
              </w:rPr>
              <w:t xml:space="preserve"> — Разумнее всего - сохранять молчани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nc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ʤ∧ɳk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единение (как процесс);</w:t>
              <w:br/>
              <w:t>присоединение, сращи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stands at the juncture of that great river with another.</w:t>
            </w:r>
            <w:r>
              <w:rPr>
                <w:rStyle w:val="Clrus1"/>
                <w:color w:val="000000"/>
              </w:rPr>
              <w:t xml:space="preserve"> — Он стоит там, где в эту великую реку впадает друга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venile cou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д по делам несовершеннолетни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en eyesigh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е зр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ey act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ёр первого пла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na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æ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ие, сноровка, мастер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ave a knack for / of scoring goals</w:t>
            </w:r>
            <w:r>
              <w:rPr>
                <w:rStyle w:val="Clrus1"/>
                <w:color w:val="000000"/>
              </w:rPr>
              <w:t xml:space="preserve"> — уметь забивать гол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ack ballast, have no balla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неуравновешенным (человеко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æ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тавание;</w:t>
              <w:br/>
              <w:t>задержка, запазды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ltural lag</w:t>
            </w:r>
            <w:r>
              <w:rPr>
                <w:rStyle w:val="Clrus1"/>
                <w:color w:val="000000"/>
              </w:rPr>
              <w:t xml:space="preserve"> — отставание в культурном развитии (по сравнению с ростом материальных благ), культурный засто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dscape architec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дово-парковая архитектура;</w:t>
              <w:br/>
              <w:t>декоративное садовод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dsli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ændsla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вал, оползен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guid attem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бая попыт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pse from virt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хопад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ssitu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æsitj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лость, утомление;</w:t>
              <w:br/>
              <w:t>апат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st but not lea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тя и последний, но не менее важ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tent ener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енциальная (скрытая) энерг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u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o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хвала, хвала, восхва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x vow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пряжённый гла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afl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i:fl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точек, листик;</w:t>
              <w:br/>
              <w:t>молодой л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av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ev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жжи, закваска;</w:t>
              <w:br/>
              <w:t>ферме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old leaven</w:t>
            </w:r>
            <w:r>
              <w:rPr>
                <w:rStyle w:val="Clrus1"/>
                <w:color w:val="000000"/>
              </w:rPr>
              <w:t xml:space="preserve"> — старая закваска (о старых взглядах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gend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eʤənd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енда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ni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i:n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исходительный;</w:t>
              <w:br/>
              <w:t>мягкий;</w:t>
              <w:br/>
              <w:t>терп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nient towards / with smb. / smth.</w:t>
            </w:r>
            <w:r>
              <w:rPr>
                <w:rStyle w:val="Clrus1"/>
                <w:color w:val="000000"/>
              </w:rPr>
              <w:t xml:space="preserve"> — снисходительный, терпимый к кому-л. / че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ss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es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аться, сокращ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essen the hours of work</w:t>
            </w:r>
            <w:r>
              <w:rPr>
                <w:rStyle w:val="Clrus1"/>
                <w:color w:val="000000"/>
              </w:rPr>
              <w:t xml:space="preserve"> — сократить часы рабо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hal chamb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камера смерти" (место, где усыпляют животны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hargic(al)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ə'θa:ʤik((ə)l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аргиче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hargic sleep</w:t>
            </w:r>
            <w:r>
              <w:rPr>
                <w:rStyle w:val="Clrus1"/>
                <w:color w:val="000000"/>
              </w:rPr>
              <w:t xml:space="preserve"> — летаргический сон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w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ju:d, l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хотливый;</w:t>
              <w:br/>
              <w:t>распу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wd joke</w:t>
            </w:r>
            <w:r>
              <w:rPr>
                <w:rStyle w:val="Clrus1"/>
                <w:color w:val="000000"/>
              </w:rPr>
              <w:t xml:space="preserve"> — непристойная шут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cent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ai'sen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нравственный, распущ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ke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aik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оятный, возмож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is likely to show up.</w:t>
            </w:r>
            <w:r>
              <w:rPr>
                <w:rStyle w:val="Clrus1"/>
                <w:color w:val="000000"/>
              </w:rPr>
              <w:t xml:space="preserve"> — Вероятно, она появит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ng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iɳg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иживаться, задержи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stomers are welcome to linger over coffee until around midnight.</w:t>
            </w:r>
            <w:r>
              <w:rPr>
                <w:rStyle w:val="Clrus1"/>
                <w:color w:val="000000"/>
              </w:rPr>
              <w:t xml:space="preserve"> — Посетители могут посидеть за чашечкой кофе до полуноч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ink 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лекать, соблаз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tig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itig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диться (с кем-л.);</w:t>
              <w:br/>
              <w:t>быть тяжущейся стороной (в судебном процесс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af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əuf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дельник, тунеядец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n insects in my path are not loafers, but have their special errands.</w:t>
            </w:r>
            <w:r>
              <w:rPr>
                <w:rStyle w:val="Clrus1"/>
                <w:color w:val="000000"/>
              </w:rPr>
              <w:t xml:space="preserve"> — Даже насекомые, попадающиеся на моем пути, не бездельники, - у каждого своё задани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ath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əu∂s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шнотворный;</w:t>
              <w:br/>
              <w:t>противный, отталкивающий, омерзительный;</w:t>
              <w:br/>
              <w:t>тошнотворный;</w:t>
              <w:br/>
              <w:t>противный, отталкивающий, омерз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como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ləukə'məu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вижение, переме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fty phras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глагольство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oom lar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зывать большое влия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erica loomed large in Hashimoto's early life.</w:t>
            </w:r>
            <w:r>
              <w:rPr>
                <w:rStyle w:val="Clrus1"/>
                <w:color w:val="000000"/>
              </w:rPr>
              <w:t xml:space="preserve"> — В молодости Америка оказала сильное влияние на Хасимот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opho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u:phəu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бразура, бойниц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lose a loophole</w:t>
            </w:r>
            <w:r>
              <w:rPr>
                <w:rStyle w:val="Clrus1"/>
                <w:color w:val="000000"/>
              </w:rPr>
              <w:t xml:space="preserve"> — закрыть лазей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cid interv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вет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cra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u:krə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ыльный, выгодный, доходный, рентаб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gub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u:'gu:b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рбный, печальный, мрачный;</w:t>
              <w:br/>
              <w:t>трау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kewa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lu:k'wo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ва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kewarm water</w:t>
            </w:r>
            <w:r>
              <w:rPr>
                <w:rStyle w:val="Clrus1"/>
                <w:color w:val="000000"/>
              </w:rPr>
              <w:t xml:space="preserve"> — тёплая во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ull to slee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ып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llab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∧ləb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ыбельная (песн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mber roo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л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minous efficien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овая отдач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natic asylu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асшедший д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(j)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лаз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 woman should allow herself to be lured away from her husband.</w:t>
            </w:r>
            <w:r>
              <w:rPr>
                <w:rStyle w:val="Clrus1"/>
                <w:color w:val="000000"/>
              </w:rPr>
              <w:t xml:space="preserve"> — Ни одна замужняя женщина не должна позволять соблазнять себ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r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(j)uər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твенно-бле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rid paleness</w:t>
            </w:r>
            <w:r>
              <w:rPr>
                <w:rStyle w:val="Clrus1"/>
                <w:color w:val="000000"/>
              </w:rPr>
              <w:t xml:space="preserve"> — мертвенная блед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r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ə: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lurk about, = lurk around скрываться в засаде;</w:t>
              <w:br/>
              <w:t>прятаться;</w:t>
              <w:br/>
              <w:t>оставаться незамеченным;</w:t>
              <w:br/>
              <w:t>притаи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are two men lurking about my gate, making me nervous.</w:t>
            </w:r>
            <w:r>
              <w:rPr>
                <w:rStyle w:val="Clrus1"/>
                <w:color w:val="000000"/>
              </w:rPr>
              <w:t xml:space="preserve"> — У ограды моего сада притаились два каких-то типа, они меня раздражаю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str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∧st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естящий, яркий;</w:t>
              <w:br/>
              <w:t>глянцеви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strous eyes</w:t>
            </w:r>
            <w:r>
              <w:rPr>
                <w:rStyle w:val="Clrus1"/>
                <w:color w:val="000000"/>
              </w:rPr>
              <w:t xml:space="preserve"> — блестящие глаз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xu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∧g'Ʒu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ый, пышный, роскошный;</w:t>
              <w:br/>
              <w:t>дорог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xurious car</w:t>
            </w:r>
            <w:r>
              <w:rPr>
                <w:rStyle w:val="Clrus1"/>
                <w:color w:val="000000"/>
              </w:rPr>
              <w:t xml:space="preserve"> — дорогая машин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gn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gn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rywhere men magnified his valour, genius, and patriotism.</w:t>
            </w:r>
            <w:r>
              <w:rPr>
                <w:rStyle w:val="Clrus1"/>
                <w:color w:val="000000"/>
              </w:rPr>
              <w:t xml:space="preserve"> — Повсюду люди восхищались его мужеством, умом и патриотизм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gnitu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gnitj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, размер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iderable / great magnitude</w:t>
            </w:r>
            <w:r>
              <w:rPr>
                <w:rStyle w:val="Clrus1"/>
                <w:color w:val="000000"/>
              </w:rPr>
              <w:t xml:space="preserve"> — значительные размер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iden ass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ссия уголовного суда, на рассмотрение которой не вынесено уголовных де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keshif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eik∫if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ая замена;</w:t>
              <w:br/>
              <w:t>паллиати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ter our makeshift dinner I will treat you with a bottle of wine.</w:t>
            </w:r>
            <w:r>
              <w:rPr>
                <w:rStyle w:val="Clrus1"/>
                <w:color w:val="000000"/>
              </w:rPr>
              <w:t xml:space="preserve"> — После нашего импровизированного обеда я угощу вас бутылкой вин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ke u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лнять, возмещать, компенсировать;</w:t>
              <w:br/>
              <w:t>навёрст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You must make up the time that you have wasted this afternoon, by working late tonight.</w:t>
            </w:r>
            <w:r>
              <w:rPr>
                <w:rStyle w:val="Clrus1"/>
                <w:color w:val="000000"/>
              </w:rPr>
              <w:t xml:space="preserve"> — Чтобы возместить впустую потраченный день, тебе придётся работать сегодня допоздн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la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lə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знь;</w:t>
              <w:br/>
              <w:t>заболевание, расстрой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tal malady</w:t>
            </w:r>
            <w:r>
              <w:rPr>
                <w:rStyle w:val="Clrus1"/>
                <w:color w:val="000000"/>
              </w:rPr>
              <w:t xml:space="preserve"> — смертельная болезн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l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l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лоб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ar malice to smb.</w:t>
            </w:r>
            <w:r>
              <w:rPr>
                <w:rStyle w:val="Clrus1"/>
                <w:color w:val="000000"/>
              </w:rPr>
              <w:t xml:space="preserve"> — таить злобу против ког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lignant bacteri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дные, болезнетворные бактер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ndatory retire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удительное увольн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nife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nife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ифест, декларация судового груз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a manifest and visible error.</w:t>
            </w:r>
            <w:r>
              <w:rPr>
                <w:rStyle w:val="Clrus1"/>
                <w:color w:val="000000"/>
              </w:rPr>
              <w:t xml:space="preserve"> — Это очевидная ошибк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itime la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ское пра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ked m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овек, за которым следя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Massacre of St. Bartholome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рфоломеевская ночь (расправа католиков над гугенотами в Париже в ночь с 23 на 24 августа 1572 г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ʧ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релый, спелый (о плоде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ture age</w:t>
            </w:r>
            <w:r>
              <w:rPr>
                <w:rStyle w:val="Clrus1"/>
                <w:color w:val="000000"/>
              </w:rPr>
              <w:t xml:space="preserve"> — зрелый возрас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xi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æks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, аксиома;</w:t>
              <w:br/>
              <w:t>афоризм, изречение, сентен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dd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ed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иматься, интересоваться чем-л.;</w:t>
              <w:br/>
              <w:t>вмешиваться, совать свой н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hilosophers who meddle less with debate and more with facts</w:t>
            </w:r>
            <w:r>
              <w:rPr>
                <w:rStyle w:val="Clrus1"/>
                <w:color w:val="000000"/>
              </w:rPr>
              <w:t xml:space="preserve"> — философы, которые больше интересуются фактами, чем спора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e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i: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ткий, мягкий;</w:t>
              <w:br/>
              <w:t>покорный, послушный, смир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morable d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мятный ден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na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enis, 'men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роза;</w:t>
              <w:br/>
              <w:t>опасность;</w:t>
              <w:br/>
              <w:t>опасный челове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end fenc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аться установить дружеские отнош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1979 China and Vietnam fought a border war, but now two sides are mending fences.</w:t>
            </w:r>
            <w:r>
              <w:rPr>
                <w:rStyle w:val="Clrus1"/>
                <w:color w:val="000000"/>
              </w:rPr>
              <w:t xml:space="preserve"> — В 1979 году Китай и Вьетнам вели приграничную войну, но сейчас обе стороны стараются установить дружеские отношен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r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ужаться (в жидкость, деятельность, сред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erge gradually / imperceptibly</w:t>
            </w:r>
            <w:r>
              <w:rPr>
                <w:rStyle w:val="Clrus1"/>
                <w:color w:val="000000"/>
              </w:rPr>
              <w:t xml:space="preserve"> — постепенно всасыв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rito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meri'to: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луживающий одобрения, награды, благодарн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ize for meritorious work</w:t>
            </w:r>
            <w:r>
              <w:rPr>
                <w:rStyle w:val="Clrus1"/>
                <w:color w:val="000000"/>
              </w:rPr>
              <w:t xml:space="preserve"> — поощрительная прем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smer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ezm(ə)r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пнот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teor show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ёздный дождь;</w:t>
              <w:br/>
              <w:t>метеорный дожд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ticul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tikjə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лочный;</w:t>
              <w:br/>
              <w:t>дотошный;</w:t>
              <w:br/>
              <w:t>тщательный;</w:t>
              <w:br/>
              <w:t>щепетильный, педанти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ld chee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стрый сы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llenn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i'len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ячелетний, относящийся к тысячелети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g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iɳg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ши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ingle in / with the crowd</w:t>
            </w:r>
            <w:r>
              <w:rPr>
                <w:rStyle w:val="Clrus1"/>
                <w:color w:val="000000"/>
              </w:rPr>
              <w:t xml:space="preserve"> — смешаться с толпо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uscu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inəskju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ускул (строчная буква в средневековых рукопися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uscule quantity</w:t>
            </w:r>
            <w:r>
              <w:rPr>
                <w:rStyle w:val="Clrus1"/>
                <w:color w:val="000000"/>
              </w:rPr>
              <w:t xml:space="preserve"> — крохотное количе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ute anatom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скопическая анатомия, гистолог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rt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: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елье, радость, увесе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sappropr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misə'prəupr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конно присвоить, завладе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srepres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misrepri'ze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ажать, представлять в ложном свет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ck attac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жное наступ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le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le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игрывать;</w:t>
              <w:br/>
              <w:t>приста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itor liz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р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oton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nоt(ə)n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отонный;</w:t>
              <w:br/>
              <w:t>однозвучный, однот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umental mas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тер, делающий надгробные плиты, памятни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a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ra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альное состояние;</w:t>
              <w:br/>
              <w:t>боевой ду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oost / lift / raise morale</w:t>
            </w:r>
            <w:r>
              <w:rPr>
                <w:rStyle w:val="Clrus1"/>
                <w:color w:val="000000"/>
              </w:rPr>
              <w:t xml:space="preserve"> — поднимать боевой ду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bid anatom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тологическая анатом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urnfu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o:nf(ə)l, 'mo:nfu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ылый, угрюмый, печальный, скорбный;</w:t>
              <w:br/>
              <w:t>мра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urk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ə:k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мный, мра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urky night</w:t>
            </w:r>
            <w:r>
              <w:rPr>
                <w:rStyle w:val="Clrus1"/>
                <w:color w:val="000000"/>
              </w:rPr>
              <w:t xml:space="preserve"> — тёмная ноч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ute conso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ой согла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utin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ju:t(ə)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теж, восстание, бунт (особенно военный или против военных власте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oment / incite / stir up a mutiny</w:t>
            </w:r>
            <w:r>
              <w:rPr>
                <w:rStyle w:val="Clrus1"/>
                <w:color w:val="000000"/>
              </w:rPr>
              <w:t xml:space="preserve"> — поднимать мятеж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ste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i'sti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инственный;</w:t>
              <w:br/>
              <w:t>загадочный, непостиж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thic(al)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iθik(əl)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ендарный, мифический, сказо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ugh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o: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слушный, капризный, шаловливый;</w:t>
              <w:br/>
              <w:t>озорн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irls, you're being very naughty.</w:t>
            </w:r>
            <w:r>
              <w:rPr>
                <w:rStyle w:val="Clrus1"/>
                <w:color w:val="000000"/>
              </w:rPr>
              <w:t xml:space="preserve"> — Девочки, вы очень плохо себя ведёт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l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i'gl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небрежение, игнориро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lete / total neglect</w:t>
            </w:r>
            <w:r>
              <w:rPr>
                <w:rStyle w:val="Clrus1"/>
                <w:color w:val="000000"/>
              </w:rPr>
              <w:t xml:space="preserve"> — полное пренебреж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lig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egliʤ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начительный;</w:t>
              <w:br/>
              <w:t>неважный, не принимаемый в расчёт, игнорируе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ligible quantity</w:t>
            </w:r>
            <w:r>
              <w:rPr>
                <w:rStyle w:val="Clrus1"/>
                <w:color w:val="000000"/>
              </w:rPr>
              <w:t xml:space="preserve"> — незначительное количество; величина, которой можно пренебреч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ot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i'gəu∫ieit, ni'gəus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ти переговоры, договариваться;</w:t>
              <w:br/>
              <w:t>обсуждать услов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negotiate a loan</w:t>
            </w:r>
            <w:r>
              <w:rPr>
                <w:rStyle w:val="Clrus1"/>
                <w:color w:val="000000"/>
              </w:rPr>
              <w:t xml:space="preserve"> — договариваться об условиях займ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b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i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ызть;</w:t>
              <w:br/>
              <w:t>обгрызать;</w:t>
              <w:br/>
              <w:t>щипать (трав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ases of the smaller trees were nibbled bare by rabbits.</w:t>
            </w:r>
            <w:r>
              <w:rPr>
                <w:rStyle w:val="Clrus1"/>
                <w:color w:val="000000"/>
              </w:rPr>
              <w:t xml:space="preserve"> — Стволы небольших деревьев были начисто обглоданы кролик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cturnal emis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лю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nchal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оn∫(ə)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страстный;</w:t>
              <w:br/>
              <w:t>безразличный, равнодушный, индифферентный, невозмут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əu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чательный, достопримечательный, замечательный (чем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t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əut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щать, уведомлять;</w:t>
              <w:br/>
              <w:t>извещать, уведом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ve the police been notified of your father's death?</w:t>
            </w:r>
            <w:r>
              <w:rPr>
                <w:rStyle w:val="Clrus1"/>
                <w:color w:val="000000"/>
              </w:rPr>
              <w:t xml:space="preserve"> — Ты известил полицию о смерти отца?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Have the police been notified of your father's death?</w:t>
            </w:r>
            <w:r>
              <w:rPr>
                <w:rStyle w:val="Clrus1"/>
                <w:color w:val="000000"/>
              </w:rPr>
              <w:t xml:space="preserve"> — Ты известил полицию о смерти отца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to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əu'to: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ующийся дурной славой;</w:t>
              <w:br/>
              <w:t>печально известный;</w:t>
              <w:br/>
              <w:t>пресловутый;</w:t>
              <w:br/>
              <w:t>отъявл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notorious that...</w:t>
            </w:r>
            <w:r>
              <w:rPr>
                <w:rStyle w:val="Clrus1"/>
                <w:color w:val="000000"/>
              </w:rPr>
              <w:t xml:space="preserve"> — хорошо известно, что..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v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оv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ublish a novel</w:t>
            </w:r>
            <w:r>
              <w:rPr>
                <w:rStyle w:val="Clrus1"/>
                <w:color w:val="000000"/>
              </w:rPr>
              <w:t xml:space="preserve"> — опубликовать роман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v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оv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нающий, новичок;</w:t>
              <w:br/>
              <w:t>новобранец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xious ai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авленная атмосфе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noxious air of the great rivers</w:t>
            </w:r>
            <w:r>
              <w:rPr>
                <w:rStyle w:val="Clrus1"/>
                <w:color w:val="000000"/>
              </w:rPr>
              <w:t xml:space="preserve"> — нездоровый воздух вдоль крупных ре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e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u'bi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чный, толстый, страдающий ожирение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ituary not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ие о смерти;</w:t>
              <w:br/>
              <w:t>краткий некроло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jective ca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objective объектный падеж, падеж прямого дополнения, объектив (в английском языке сохранился только у личных местоимени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lique ca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венный падеж (любой падеж, кроме именительног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liv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liv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f / to smth.) не замечающий чего-л., не обращающий внимания на что-л.;</w:t>
              <w:br/>
              <w:t>рассея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as oblivious to what was going on.</w:t>
            </w:r>
            <w:r>
              <w:rPr>
                <w:rStyle w:val="Clrus1"/>
                <w:color w:val="000000"/>
              </w:rPr>
              <w:t xml:space="preserve"> — Он не обращал внимание на то, что происходило вокруг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lo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blо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олговатый;</w:t>
              <w:br/>
              <w:t>вытянутый, удлин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long yard</w:t>
            </w:r>
            <w:r>
              <w:rPr>
                <w:rStyle w:val="Clrus1"/>
                <w:color w:val="000000"/>
              </w:rPr>
              <w:t xml:space="preserve"> — двор прямоугольной форм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ce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si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истойный, непотребный;</w:t>
              <w:br/>
              <w:t>грязный;</w:t>
              <w:br/>
              <w:t>порнографиче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cene videos</w:t>
            </w:r>
            <w:r>
              <w:rPr>
                <w:rStyle w:val="Clrus1"/>
                <w:color w:val="000000"/>
              </w:rPr>
              <w:t xml:space="preserve"> — порнографические видеокассе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cure mean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ёмное, неясное знач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equ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si:kw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обострастный, раболеп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obsequious to smb.</w:t>
            </w:r>
            <w:r>
              <w:rPr>
                <w:rStyle w:val="Clrus1"/>
                <w:color w:val="000000"/>
              </w:rPr>
              <w:t xml:space="preserve"> — угодничать, заискивать перед ке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olete fo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ревшая форм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stin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bstin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ямый, своевольный;</w:t>
              <w:br/>
              <w:t>не поддающийся (убеждению, просьба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don't think you'll succeed in changing his mind - he's very obstinate.</w:t>
            </w:r>
            <w:r>
              <w:rPr>
                <w:rStyle w:val="Clrus1"/>
                <w:color w:val="000000"/>
              </w:rPr>
              <w:t xml:space="preserve"> — Не думаю, что тебе удастся его переубедить - он очень упрямы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tru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b'tr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вигать, высовывать, выстав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obtrude one's opinions upon smb.</w:t>
            </w:r>
            <w:r>
              <w:rPr>
                <w:rStyle w:val="Clrus1"/>
                <w:color w:val="000000"/>
              </w:rPr>
              <w:t xml:space="preserve"> — навязывать своё мнение кому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v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bv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евидный, заме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 disappointment was obvious to everyone.</w:t>
            </w:r>
            <w:r>
              <w:rPr>
                <w:rStyle w:val="Clrus1"/>
                <w:color w:val="000000"/>
              </w:rPr>
              <w:t xml:space="preserve"> — Её недовольство было заметно все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dd c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да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ffh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оf'hæ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провизированный, сделанный без подготовки, экспромтом;</w:t>
              <w:br/>
              <w:t>импровизированный, сделанный без подготовки, экспромт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can't remember any of their names offhand.</w:t>
            </w:r>
            <w:r>
              <w:rPr>
                <w:rStyle w:val="Clrus1"/>
                <w:color w:val="000000"/>
              </w:rPr>
              <w:t xml:space="preserve"> — Я не могу так сразу вспомнить их имена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 can't remember any of their names offhand.</w:t>
            </w:r>
            <w:r>
              <w:rPr>
                <w:rStyle w:val="Clrus1"/>
                <w:color w:val="000000"/>
              </w:rPr>
              <w:t xml:space="preserve"> — Я не могу так сразу вспомнить их имен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lympian cal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лимпийское спокойст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m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əum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к, знамение, предзнаменование;</w:t>
              <w:br/>
              <w:t>пример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of good (ill) omen</w:t>
            </w:r>
            <w:r>
              <w:rPr>
                <w:rStyle w:val="Clrus1"/>
                <w:color w:val="000000"/>
              </w:rPr>
              <w:t xml:space="preserve"> — служить хорошим (дурным) предзнаменованием, хорошей (дурной) примето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min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min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сказывающий, предвещ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oze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ижаться, медленно исчезать, уб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 cheerfulness oozed away.</w:t>
            </w:r>
            <w:r>
              <w:rPr>
                <w:rStyle w:val="Clrus1"/>
                <w:color w:val="000000"/>
              </w:rPr>
              <w:t xml:space="preserve"> — Её радость постепенно улетучилас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portu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pətju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приятный;</w:t>
              <w:br/>
              <w:t>подходя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portune remedies</w:t>
            </w:r>
            <w:r>
              <w:rPr>
                <w:rStyle w:val="Clrus1"/>
                <w:color w:val="000000"/>
              </w:rPr>
              <w:t xml:space="preserve"> — эффективные лекарст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u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pju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ый, состоятельный;</w:t>
              <w:br/>
              <w:t>процвет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ulent widow</w:t>
            </w:r>
            <w:r>
              <w:rPr>
                <w:rStyle w:val="Clrus1"/>
                <w:color w:val="000000"/>
              </w:rPr>
              <w:t xml:space="preserve"> — богатая вдо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b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o:b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бита (небесного тела, искусственного спутник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ut / place in orbit</w:t>
            </w:r>
            <w:r>
              <w:rPr>
                <w:rStyle w:val="Clrus1"/>
                <w:color w:val="000000"/>
              </w:rPr>
              <w:t xml:space="preserve"> — вывести на орбит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d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di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овое испыт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rrible / trying ordeal</w:t>
            </w:r>
            <w:r>
              <w:rPr>
                <w:rStyle w:val="Clrus1"/>
                <w:color w:val="000000"/>
              </w:rPr>
              <w:t xml:space="preserve"> — ужасное испыт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namen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o:nə'ment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оративный, служащий украшением, орнамент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namental pattern</w:t>
            </w:r>
            <w:r>
              <w:rPr>
                <w:rStyle w:val="Clrus1"/>
                <w:color w:val="000000"/>
              </w:rPr>
              <w:t xml:space="preserve"> — декоративный орна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rotu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rət∧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учный, полнове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strac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оstrəs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вергать остракизму;</w:t>
              <w:br/>
              <w:t>изго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going m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ходящая поч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l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autle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, прохо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let to the sea</w:t>
            </w:r>
            <w:r>
              <w:rPr>
                <w:rStyle w:val="Clrus1"/>
                <w:color w:val="000000"/>
              </w:rPr>
              <w:t xml:space="preserve"> — выход к мор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loo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autlu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for) перспективы, виды на будуще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ng-range / long-term outlook</w:t>
            </w:r>
            <w:r>
              <w:rPr>
                <w:rStyle w:val="Clrus1"/>
                <w:color w:val="000000"/>
              </w:rPr>
              <w:t xml:space="preserve"> — долгосрочные перспектив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r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autre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бое нарушение (закона, прав, приличий);</w:t>
              <w:br/>
              <w:t>произвол;</w:t>
              <w:br/>
              <w:t>акт насил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outrage against public morality</w:t>
            </w:r>
            <w:r>
              <w:rPr>
                <w:rStyle w:val="Clrus1"/>
                <w:color w:val="000000"/>
              </w:rPr>
              <w:t xml:space="preserve"> — оскорбление общественной морал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ski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aut'skə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ичить, приле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sprea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aut'spre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остёр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 outspread arms</w:t>
            </w:r>
            <w:r>
              <w:rPr>
                <w:rStyle w:val="Clrus1"/>
                <w:color w:val="000000"/>
              </w:rPr>
              <w:t xml:space="preserve"> — с распростёртыми объятия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standing acco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плаченный счё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wo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aut'wo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ношенный, поношенный;</w:t>
              <w:br/>
              <w:t>негодный к употреблени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 outworn social system</w:t>
            </w:r>
            <w:r>
              <w:rPr>
                <w:rStyle w:val="Clrus1"/>
                <w:color w:val="000000"/>
              </w:rPr>
              <w:t xml:space="preserve"> — изжившая себя социальная систем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all result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ca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əuvəka: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янутый облаками;</w:t>
              <w:br/>
              <w:t>мрачный, хму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a depressing overcast winter morning.</w:t>
            </w:r>
            <w:r>
              <w:rPr>
                <w:rStyle w:val="Clrus1"/>
                <w:color w:val="000000"/>
              </w:rPr>
              <w:t xml:space="preserve"> — Это было гнетущее, хмурое зимнее утр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c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k∧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бороть, побед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shall overcome.</w:t>
            </w:r>
            <w:r>
              <w:rPr>
                <w:rStyle w:val="Clrus1"/>
                <w:color w:val="000000"/>
              </w:rPr>
              <w:t xml:space="preserve"> — Мы победи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d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dj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здыв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long overdue</w:t>
            </w:r>
            <w:r>
              <w:rPr>
                <w:rStyle w:val="Clrus1"/>
                <w:color w:val="000000"/>
              </w:rPr>
              <w:t xml:space="preserve"> — давно по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ri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ra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менять, аннулировать (решение, постановлени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override a veto</w:t>
            </w:r>
            <w:r>
              <w:rPr>
                <w:rStyle w:val="Clrus1"/>
                <w:color w:val="000000"/>
              </w:rPr>
              <w:t xml:space="preserve"> — отменять вет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ru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r∧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ить пределы, границы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overrun a schedule</w:t>
            </w:r>
            <w:r>
              <w:rPr>
                <w:rStyle w:val="Clrus1"/>
                <w:color w:val="000000"/>
              </w:rPr>
              <w:t xml:space="preserve"> — выбиться из графи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sigh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əuvəsa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мотр, оплошность, упу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was through an oversight that you were not invited.</w:t>
            </w:r>
            <w:r>
              <w:rPr>
                <w:rStyle w:val="Clrus1"/>
                <w:color w:val="000000"/>
              </w:rPr>
              <w:t xml:space="preserve"> — Вас не пригласили по недосмотр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st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st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увелич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gravity of the situation cannot be overstated.</w:t>
            </w:r>
            <w:r>
              <w:rPr>
                <w:rStyle w:val="Clrus1"/>
                <w:color w:val="000000"/>
              </w:rPr>
              <w:t xml:space="preserve"> — Опасность такого положения трудно переоцени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əuvə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икрытый, очевидный, яв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tak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te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нать, наверстать;</w:t>
              <w:br/>
              <w:t>обогн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mand may overtake the supply.</w:t>
            </w:r>
            <w:r>
              <w:rPr>
                <w:rStyle w:val="Clrus1"/>
                <w:color w:val="000000"/>
              </w:rPr>
              <w:t xml:space="preserve"> — Спрос может обогнать предложени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whel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əuvə'wel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шеломлять, поражать, потряс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overwhelmed us with his hospitality.</w:t>
            </w:r>
            <w:r>
              <w:rPr>
                <w:rStyle w:val="Clrus1"/>
                <w:color w:val="000000"/>
              </w:rPr>
              <w:t xml:space="preserve"> — Он просто ошеломил нас своим гостеприимств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ce of develop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пы развит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ceset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eisse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дер (в соревнова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golia seemed an unlikely candidate as the pacesetter for political change in Asia.</w:t>
            </w:r>
            <w:r>
              <w:rPr>
                <w:rStyle w:val="Clrus1"/>
                <w:color w:val="000000"/>
              </w:rPr>
              <w:t xml:space="preserve"> — Монголия - неподходящий кандидат на роль лидера политических реформ в азиатских странах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cifi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æsif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цифист;</w:t>
              <w:br/>
              <w:t>пациф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, конвенция, пакт, соглаш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ense pact</w:t>
            </w:r>
            <w:r>
              <w:rPr>
                <w:rStyle w:val="Clrus1"/>
                <w:color w:val="000000"/>
              </w:rPr>
              <w:t xml:space="preserve"> — договор о защит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instaking jo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оемкая рабо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ltry excus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лкие оправд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nace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pænə'si: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ацея, универсальное средство, спасение;</w:t>
              <w:br/>
              <w:t>панацея, универсальное средство, спас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mbership of the EC is not a panacea for Britain's economic problems.</w:t>
            </w:r>
            <w:r>
              <w:rPr>
                <w:rStyle w:val="Clrus1"/>
                <w:color w:val="000000"/>
              </w:rPr>
              <w:t xml:space="preserve"> — Членство в Совете Европы - не панацея от экономических проблем Великобритании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embership of the EC is not a panacea for Britain's economic problems.</w:t>
            </w:r>
            <w:r>
              <w:rPr>
                <w:rStyle w:val="Clrus1"/>
                <w:color w:val="000000"/>
              </w:rPr>
              <w:t xml:space="preserve"> — Членство в Совете Европы - не панацея от экономических проблем Великобритани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ramou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ærəm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ов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rtic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a:tik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ица;</w:t>
              <w:br/>
              <w:t>крупиц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th of least resis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ния наименьшего сопротивл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tron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ætr(ə)n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ровительство, попечительство, шефство;</w:t>
              <w:br/>
              <w:t>заступничество, опе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am afraid of losing the patronage of the family.</w:t>
            </w:r>
            <w:r>
              <w:rPr>
                <w:rStyle w:val="Clrus1"/>
                <w:color w:val="000000"/>
              </w:rPr>
              <w:t xml:space="preserve"> — Я боюсь потерять поддержку семь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ce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si: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принимать, понимать, осознавать;</w:t>
              <w:br/>
              <w:t>пости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truth as I perceive it...</w:t>
            </w:r>
            <w:r>
              <w:rPr>
                <w:rStyle w:val="Clrus1"/>
                <w:color w:val="000000"/>
              </w:rPr>
              <w:t xml:space="preserve"> — Правда, как я её понимаю.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cept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sep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тный, ощутимый, воспринимаемый;</w:t>
              <w:br/>
              <w:t>понятный, постиж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: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ест, жёрдочка (для птиц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new perch as president</w:t>
            </w:r>
            <w:r>
              <w:rPr>
                <w:rStyle w:val="Clrus1"/>
                <w:color w:val="000000"/>
              </w:rPr>
              <w:t xml:space="preserve"> — его новая президентская долж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ennial pl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летнее раст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fo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ə:f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верливать или пробивать отверстия, перфорировать, пробуравл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punches perforate these holes in the paper.</w:t>
            </w:r>
            <w:r>
              <w:rPr>
                <w:rStyle w:val="Clrus1"/>
                <w:color w:val="000000"/>
              </w:rPr>
              <w:t xml:space="preserve"> — Дырокол пробивает дырки в бумаг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er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adly / great / grave peril</w:t>
            </w:r>
            <w:r>
              <w:rPr>
                <w:rStyle w:val="Clrus1"/>
                <w:color w:val="000000"/>
              </w:rPr>
              <w:t xml:space="preserve"> — смертельная / большая / серьёзная опас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il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er(ə)ləs, 'peri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ный, рисков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ilous journey</w:t>
            </w:r>
            <w:r>
              <w:rPr>
                <w:rStyle w:val="Clrus1"/>
                <w:color w:val="000000"/>
              </w:rPr>
              <w:t xml:space="preserve"> — опасное путешеств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iodic ac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йодная кисло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me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ə:m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никать, проходить сквозь;</w:t>
              <w:br/>
              <w:t>проникать, проходить сквоз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rain will permeate through the soil and reach the roots.</w:t>
            </w:r>
            <w:r>
              <w:rPr>
                <w:rStyle w:val="Clrus1"/>
                <w:color w:val="000000"/>
              </w:rPr>
              <w:t xml:space="preserve"> — Дождь просочится через почву и дойдёт до корней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he rain will permeate through the soil and reach the roots.</w:t>
            </w:r>
            <w:r>
              <w:rPr>
                <w:rStyle w:val="Clrus1"/>
                <w:color w:val="000000"/>
              </w:rPr>
              <w:t xml:space="preserve"> — Дождь просочится через почву и дойдёт до корн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petual mo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ное движение, перпетуум-мобил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plex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pleks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ный;</w:t>
              <w:br/>
              <w:t>озадачивающий;</w:t>
              <w:br/>
              <w:t>трудный;</w:t>
              <w:br/>
              <w:t>озадачив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plexing questions</w:t>
            </w:r>
            <w:r>
              <w:rPr>
                <w:rStyle w:val="Clrus1"/>
                <w:color w:val="000000"/>
              </w:rPr>
              <w:t xml:space="preserve"> — трудные вопросы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perplexing questions</w:t>
            </w:r>
            <w:r>
              <w:rPr>
                <w:rStyle w:val="Clrus1"/>
                <w:color w:val="000000"/>
              </w:rPr>
              <w:t xml:space="preserve"> — трудные вопрос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spic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spik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ятный, чёткий, я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spicuous construction of paragraphs</w:t>
            </w:r>
            <w:r>
              <w:rPr>
                <w:rStyle w:val="Clrus1"/>
                <w:color w:val="000000"/>
              </w:rPr>
              <w:t xml:space="preserve"> — чёткое строение абзаце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t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t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ertain 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se are all the grounds pertaining to the castle.</w:t>
            </w:r>
            <w:r>
              <w:rPr>
                <w:rStyle w:val="Clrus1"/>
                <w:color w:val="000000"/>
              </w:rPr>
              <w:t xml:space="preserve"> — Это все земли, принадлежащие крепост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tinent sugges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ый сове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rva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ə've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олнять, наполнять (что-л.);</w:t>
              <w:br/>
              <w:t>заполнять, наполнять (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ring pervaded the air.</w:t>
            </w:r>
            <w:r>
              <w:rPr>
                <w:rStyle w:val="Clrus1"/>
                <w:color w:val="000000"/>
              </w:rPr>
              <w:t xml:space="preserve"> — В воздухе повеяло весной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Spring pervaded the air.</w:t>
            </w:r>
            <w:r>
              <w:rPr>
                <w:rStyle w:val="Clrus1"/>
                <w:color w:val="000000"/>
              </w:rPr>
              <w:t xml:space="preserve"> — В воздухе повеяло весн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henomen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i'nоmin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номенальный, выдающийся, исключительный, необыкно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henomenal occurrence</w:t>
            </w:r>
            <w:r>
              <w:rPr>
                <w:rStyle w:val="Clrus1"/>
                <w:color w:val="000000"/>
              </w:rPr>
              <w:t xml:space="preserve"> — событие, феномен, явл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ier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алывать, протыкать;</w:t>
              <w:br/>
              <w:t>пронз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arrow pierced his back.</w:t>
            </w:r>
            <w:r>
              <w:rPr>
                <w:rStyle w:val="Clrus1"/>
                <w:color w:val="000000"/>
              </w:rPr>
              <w:t xml:space="preserve"> — Его спину пронзила стрел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ill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il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бёж, мародёр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lə'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иротворять;</w:t>
              <w:br/>
              <w:t>унимать, успока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usible reas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оятная прич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lead a ca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щать дело в суд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ethor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leθ(ə)r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кров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ethora of words</w:t>
            </w:r>
            <w:r>
              <w:rPr>
                <w:rStyle w:val="Clrus1"/>
                <w:color w:val="000000"/>
              </w:rPr>
              <w:t xml:space="preserve"> — многослов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u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l∧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юш;</w:t>
              <w:br/>
              <w:t>пли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as, to all appearances, absolutely on plush. He ate well, slept well, was happily married.</w:t>
            </w:r>
            <w:r>
              <w:rPr>
                <w:rStyle w:val="Clrus1"/>
                <w:color w:val="000000"/>
              </w:rPr>
              <w:t xml:space="preserve"> — Судя по всему, он устроился с комфортом. Он хорошо питался, хорошо спал, счастливо женил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k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əuk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сный, убогий (о месте, местонахожде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poky hole of a place</w:t>
            </w:r>
            <w:r>
              <w:rPr>
                <w:rStyle w:val="Clrus1"/>
                <w:color w:val="000000"/>
              </w:rPr>
              <w:t xml:space="preserve"> — захолустье, ды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r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o: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а, порция, ча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w much of the farmer's land was portioned to his eldest son?</w:t>
            </w:r>
            <w:r>
              <w:rPr>
                <w:rStyle w:val="Clrus1"/>
                <w:color w:val="000000"/>
              </w:rPr>
              <w:t xml:space="preserve"> — Какая часть земли фермера была выделена его старшему сыну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rtr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o:'tr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ть портрет;</w:t>
              <w:br/>
              <w:t>изображать (ко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ortray with a few strokes</w:t>
            </w:r>
            <w:r>
              <w:rPr>
                <w:rStyle w:val="Clrus1"/>
                <w:color w:val="000000"/>
              </w:rPr>
              <w:t xml:space="preserve"> — обрисовать несколькими штрихам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sthum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оstjəm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мер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sthumous life</w:t>
            </w:r>
            <w:r>
              <w:rPr>
                <w:rStyle w:val="Clrus1"/>
                <w:color w:val="000000"/>
              </w:rPr>
              <w:t xml:space="preserve"> — жизнь после смер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stp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pəust'pəu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адывать;</w:t>
              <w:br/>
              <w:t>отсрочивать, оттягивать;</w:t>
              <w:br/>
              <w:t>откладывать;</w:t>
              <w:br/>
              <w:t>отсрочивать, оттяг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oncert has had to be postponed to next week.</w:t>
            </w:r>
            <w:r>
              <w:rPr>
                <w:rStyle w:val="Clrus1"/>
                <w:color w:val="000000"/>
              </w:rPr>
              <w:t xml:space="preserve"> — Концерт пришлось отложить до следующей недели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he concert has had to be postponed to next week.</w:t>
            </w:r>
            <w:r>
              <w:rPr>
                <w:rStyle w:val="Clrus1"/>
                <w:color w:val="000000"/>
              </w:rPr>
              <w:t xml:space="preserve"> — Концерт пришлось отложить до следующей недел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u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au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готь (ястреб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dog pounced (up)on the rabbit.</w:t>
            </w:r>
            <w:r>
              <w:rPr>
                <w:rStyle w:val="Clrus1"/>
                <w:color w:val="000000"/>
              </w:rPr>
              <w:t xml:space="preserve"> — Пёс внезапно бросился на кролик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werful evid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кие доказатель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ach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тупать против чего-л., осуж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ca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kɛ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дёжный, сомнительный;</w:t>
              <w:br/>
              <w:t>шаткий;</w:t>
              <w:br/>
              <w:t>зависящий от непредвиденных обстоятельст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afforded them but a scanty and precarious support.</w:t>
            </w:r>
            <w:r>
              <w:rPr>
                <w:rStyle w:val="Clrus1"/>
                <w:color w:val="000000"/>
              </w:rPr>
              <w:t xml:space="preserve"> — Они предоставили им лишь скудные и ненадёжные средства к существованию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ce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i:se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о поведения, принцип;</w:t>
              <w:br/>
              <w:t>заповед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on precepts of decency</w:t>
            </w:r>
            <w:r>
              <w:rPr>
                <w:rStyle w:val="Clrus1"/>
                <w:color w:val="000000"/>
              </w:rPr>
              <w:t xml:space="preserve"> — общепринятые правила прилич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cious jewel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агоценные камн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c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sa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ный;</w:t>
              <w:br/>
              <w:t>определ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cise meaning</w:t>
            </w:r>
            <w:r>
              <w:rPr>
                <w:rStyle w:val="Clrus1"/>
                <w:color w:val="000000"/>
              </w:rPr>
              <w:t xml:space="preserve"> — точное знач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fa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f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исловие;</w:t>
              <w:br/>
              <w:t>вводная часть;</w:t>
              <w:br/>
              <w:t>введение, вступление;</w:t>
              <w:br/>
              <w:t>преамбу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are hoping these talks could be a preface to peace.</w:t>
            </w:r>
            <w:r>
              <w:rPr>
                <w:rStyle w:val="Clrus1"/>
                <w:color w:val="000000"/>
              </w:rPr>
              <w:t xml:space="preserve"> — Мы надеемся, что эти переговоры могли бы стать прелюдией к мир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mi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m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мьер, премьер-минист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ake premier place</w:t>
            </w:r>
            <w:r>
              <w:rPr>
                <w:rStyle w:val="Clrus1"/>
                <w:color w:val="000000"/>
              </w:rPr>
              <w:t xml:space="preserve"> — занять первое мест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s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мение, предзнаменование, зна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crib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skraib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исывать;</w:t>
              <w:br/>
              <w:t>устанавл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prescribed by law.</w:t>
            </w:r>
            <w:r>
              <w:rPr>
                <w:rStyle w:val="Clrus1"/>
                <w:color w:val="000000"/>
              </w:rPr>
              <w:t xml:space="preserve"> — Это предписано законо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s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s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гостный, обременительный;</w:t>
              <w:br/>
              <w:t>давя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sing demand</w:t>
            </w:r>
            <w:r>
              <w:rPr>
                <w:rStyle w:val="Clrus1"/>
                <w:color w:val="000000"/>
              </w:rPr>
              <w:t xml:space="preserve"> — настойчивое требов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umpt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z∧mpʧuəs, pri'z∧mpt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надеянный;</w:t>
              <w:br/>
              <w:t>бесцеремонный, дерзкий, нах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t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te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творство;</w:t>
              <w:br/>
              <w:t>обм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ake a pretence</w:t>
            </w:r>
            <w:r>
              <w:rPr>
                <w:rStyle w:val="Clrus1"/>
                <w:color w:val="000000"/>
              </w:rPr>
              <w:t xml:space="preserve"> — притворятьс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tex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i:tek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говорка, повод, предло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 / under / upon the pretext of / that...</w:t>
            </w:r>
            <w:r>
              <w:rPr>
                <w:rStyle w:val="Clrus1"/>
                <w:color w:val="000000"/>
              </w:rPr>
              <w:t xml:space="preserve"> — под предлогом, что..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v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i'v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торжествовать, одержать победу;</w:t>
              <w:br/>
              <w:t>достичь цел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n all our efforts towards morality prevail over the forces of evil?</w:t>
            </w:r>
            <w:r>
              <w:rPr>
                <w:rStyle w:val="Clrus1"/>
                <w:color w:val="000000"/>
              </w:rPr>
              <w:t xml:space="preserve"> — Может ли наше стремление к нравственности победить силы зла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va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v(ə)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остранённый, общепринятый, общеупотреб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ior t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aiət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, до момента, пере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ior to my arrival</w:t>
            </w:r>
            <w:r>
              <w:rPr>
                <w:rStyle w:val="Clrus1"/>
                <w:color w:val="000000"/>
              </w:rPr>
              <w:t xml:space="preserve"> — до моего приез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b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ub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launch a probe</w:t>
            </w:r>
            <w:r>
              <w:rPr>
                <w:rStyle w:val="Clrus1"/>
                <w:color w:val="000000"/>
              </w:rPr>
              <w:t xml:space="preserve"> — выводить на орбиту научно-исследовательскую станц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b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əub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стность;</w:t>
              <w:br/>
              <w:t>неподкуп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ict probity</w:t>
            </w:r>
            <w:r>
              <w:rPr>
                <w:rStyle w:val="Clrus1"/>
                <w:color w:val="000000"/>
              </w:rPr>
              <w:t xml:space="preserve"> — безукоризненная чест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roclaim from the housetop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зглашать на кровля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c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kj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авать, доставлять;</w:t>
              <w:br/>
              <w:t>добывать, раздобывать;</w:t>
              <w:br/>
              <w:t>обеспечивать;</w:t>
              <w:br/>
              <w:t>доставать, доставлять;</w:t>
              <w:br/>
              <w:t>добывать, раздобывать;</w:t>
              <w:br/>
              <w:t>обеспеч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know where I can procure that rare book for you.</w:t>
            </w:r>
            <w:r>
              <w:rPr>
                <w:rStyle w:val="Clrus1"/>
                <w:color w:val="000000"/>
              </w:rPr>
              <w:t xml:space="preserve"> — Я знаю, где могу достать для тебя эту редкую книгу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I know where I can procure that rare book for you.</w:t>
            </w:r>
            <w:r>
              <w:rPr>
                <w:rStyle w:val="Clrus1"/>
                <w:color w:val="000000"/>
              </w:rPr>
              <w:t xml:space="preserve"> — Я знаю, где могу достать для тебя эту редкую книг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dig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diʤ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резмерный, непомерный, очень больш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wrote a truly prodigious number of novels.</w:t>
            </w:r>
            <w:r>
              <w:rPr>
                <w:rStyle w:val="Clrus1"/>
                <w:color w:val="000000"/>
              </w:rPr>
              <w:t xml:space="preserve"> — Она написала поистине огромное количество роман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fa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f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ской;</w:t>
              <w:br/>
              <w:t>свет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cred and profane art</w:t>
            </w:r>
            <w:r>
              <w:rPr>
                <w:rStyle w:val="Clrus1"/>
                <w:color w:val="000000"/>
              </w:rPr>
              <w:t xml:space="preserve"> — духовное и светское искус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found hosti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ая враждеб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f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fju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ильный, щед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fuse bleeding</w:t>
            </w:r>
            <w:r>
              <w:rPr>
                <w:rStyle w:val="Clrus1"/>
                <w:color w:val="000000"/>
              </w:rPr>
              <w:t xml:space="preserve"> — обильное кровотеч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lif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lif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остраняться (о знаниях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 is true that microwave devices may proliferate as much as television sets have proliferated.</w:t>
            </w:r>
            <w:r>
              <w:rPr>
                <w:rStyle w:val="Clrus1"/>
                <w:color w:val="000000"/>
              </w:rPr>
              <w:t xml:space="preserve"> — Микроволновые технологии могут на самом деле получить такое же широкое распространение, как и телевизор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lo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lо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олжать, увеличивать в длин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minent fig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ающаяся лич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misc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misk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орядочный, неразборчивый (в знакомствах, связях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promiscuous mass</w:t>
            </w:r>
            <w:r>
              <w:rPr>
                <w:rStyle w:val="Clrus1"/>
                <w:color w:val="000000"/>
              </w:rPr>
              <w:t xml:space="preserve"> — неоднородная масс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mpt boo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флёрский экземпляр пьес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nounc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naun(t)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ко выраженный;</w:t>
              <w:br/>
              <w:t>определённый, отчётливый, чёткий, ясный, яв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hildish choir in ill-pronounced Latin</w:t>
            </w:r>
            <w:r>
              <w:rPr>
                <w:rStyle w:val="Clrus1"/>
                <w:color w:val="000000"/>
              </w:rPr>
              <w:t xml:space="preserve"> — детский хор, неправильно произносящий латинский текс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phes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оfəs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сказывать, пророч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prophesy ill</w:t>
            </w:r>
            <w:r>
              <w:rPr>
                <w:rStyle w:val="Clrus1"/>
                <w:color w:val="000000"/>
              </w:rPr>
              <w:t xml:space="preserve"> — пророчить бед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portional represent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ирательная система пропорционального представитель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prie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prai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ьность, правомерность, умест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propriety of impeaching the President</w:t>
            </w:r>
            <w:r>
              <w:rPr>
                <w:rStyle w:val="Clrus1"/>
                <w:color w:val="000000"/>
              </w:rPr>
              <w:t xml:space="preserve"> — правомерность отрешения президента от долж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scrib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skraib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ять вне закона;</w:t>
              <w:br/>
              <w:t>высыл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tagoni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tæg(ə)n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герой;</w:t>
              <w:br/>
              <w:t>главное действующее лицо (в пьесе, литературном произведе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protagonist of the technical superiority of Western civilization</w:t>
            </w:r>
            <w:r>
              <w:rPr>
                <w:rStyle w:val="Clrus1"/>
                <w:color w:val="000000"/>
              </w:rPr>
              <w:t xml:space="preserve"> — сторонник технического превосходства западной цивилизац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tract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trækt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янувшийся;</w:t>
              <w:br/>
              <w:t>длительный, затяжной, продолжительный, растяну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оv(ə)nə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схождение, источн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ubtful provenance</w:t>
            </w:r>
            <w:r>
              <w:rPr>
                <w:rStyle w:val="Clrus1"/>
                <w:color w:val="000000"/>
              </w:rPr>
              <w:t xml:space="preserve"> — сомнительное происхожд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visional govern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ое правитель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vok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rə'vəu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зывать, возбуждать;</w:t>
              <w:br/>
              <w:t>провоц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opposition is trying to provoke the government into calling an election.</w:t>
            </w:r>
            <w:r>
              <w:rPr>
                <w:rStyle w:val="Clrus1"/>
                <w:color w:val="000000"/>
              </w:rPr>
              <w:t xml:space="preserve"> — Оппозиция пытается спровоцировать правительство на проведение внеочередных выбор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ud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u:d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разумный, предусмотрительный, разумный, рассудительный;</w:t>
              <w:br/>
              <w:t>благоразумный, предусмотрительный, разумный, рассуд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gnac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∧g'nei∫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ач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gnacious disposition</w:t>
            </w:r>
            <w:r>
              <w:rPr>
                <w:rStyle w:val="Clrus1"/>
                <w:color w:val="000000"/>
              </w:rPr>
              <w:t xml:space="preserve"> — драчливый характе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lver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∧lv(ə)r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ирать, дробить, измельчать;</w:t>
              <w:br/>
              <w:t>превращать в порош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has pulverized all our chimerical hopes.</w:t>
            </w:r>
            <w:r>
              <w:rPr>
                <w:rStyle w:val="Clrus1"/>
                <w:color w:val="000000"/>
              </w:rPr>
              <w:t xml:space="preserve"> — Он разрушил все наши призрачные надежд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rsue a hobb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ть хобби, увлек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wei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лекательный своей оригинальностью или старомодностью, причудливый, затей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int articles of furniture</w:t>
            </w:r>
            <w:r>
              <w:rPr>
                <w:rStyle w:val="Clrus1"/>
                <w:color w:val="000000"/>
              </w:rPr>
              <w:t xml:space="preserve"> — старинная причудливая мебе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k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we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ястись, дрожать, качаться, колебаться (о земл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mountain quaked under our feet.</w:t>
            </w:r>
            <w:r>
              <w:rPr>
                <w:rStyle w:val="Clrus1"/>
                <w:color w:val="000000"/>
              </w:rPr>
              <w:t xml:space="preserve"> — Гора задрожала под нашими ног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nd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wоnd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уднительное положение;</w:t>
              <w:br/>
              <w:t>затруднение;</w:t>
              <w:br/>
              <w:t>недоум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in a quandary</w:t>
            </w:r>
            <w:r>
              <w:rPr>
                <w:rStyle w:val="Clrus1"/>
                <w:color w:val="000000"/>
              </w:rPr>
              <w:t xml:space="preserve"> — быть в затруднении, не знать, как поступи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rr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wоr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ора;</w:t>
              <w:br/>
              <w:t>перебранка;</w:t>
              <w:br/>
              <w:t>раздор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r / furious / violent quarrel</w:t>
            </w:r>
            <w:r>
              <w:rPr>
                <w:rStyle w:val="Clrus1"/>
                <w:color w:val="000000"/>
              </w:rPr>
              <w:t xml:space="preserve"> — жестокая, ужасная ссо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a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wо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улировать, отме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quash a feeling</w:t>
            </w:r>
            <w:r>
              <w:rPr>
                <w:rStyle w:val="Clrus1"/>
                <w:color w:val="000000"/>
              </w:rPr>
              <w:t xml:space="preserve"> — подавить чув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en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wen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сить, тушить, заливать (огонь, плам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ench the fire with water.</w:t>
            </w:r>
            <w:r>
              <w:rPr>
                <w:rStyle w:val="Clrus1"/>
                <w:color w:val="000000"/>
              </w:rPr>
              <w:t xml:space="preserve"> — Залей костёр вод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e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wi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пр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aise a query about smth.</w:t>
            </w:r>
            <w:r>
              <w:rPr>
                <w:rStyle w:val="Clrus1"/>
                <w:color w:val="000000"/>
              </w:rPr>
              <w:t xml:space="preserve"> — задать вопрос о чё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quicksilv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wik,silv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ту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ave quicksilver in one's veins</w:t>
            </w:r>
            <w:r>
              <w:rPr>
                <w:rStyle w:val="Clrus1"/>
                <w:color w:val="000000"/>
              </w:rPr>
              <w:t xml:space="preserve"> — быть очень живым, подвижным человек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diant hea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чистая энергия, инфракрасное излуч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dical economic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кальная экономика (термин, обозначающий марксистские экономические учения, а также некоторые учения анархического характер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gged rob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ægid,rоb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ёма, кукушкин цве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e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запное нападение;</w:t>
              <w:br/>
              <w:t>рейд;</w:t>
              <w:br/>
              <w:t>налёт;</w:t>
              <w:br/>
              <w:t>набег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raid into enemy territory</w:t>
            </w:r>
            <w:r>
              <w:rPr>
                <w:rStyle w:val="Clrus1"/>
                <w:color w:val="000000"/>
              </w:rPr>
              <w:t xml:space="preserve"> — внезапное нападение на вражескую территор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ndom vari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йная переменна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nge elev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прице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sh prom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ометчивое обещ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tion boo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æ∫(ə)nbu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овольственная или промтоварная книж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e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ушать до основ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aze to the ground —сровнять с земле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bell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bel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ие;</w:t>
              <w:br/>
              <w:t>бунт, мятеж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rush / put down / quash / quell a rebellion</w:t>
            </w:r>
            <w:r>
              <w:rPr>
                <w:rStyle w:val="Clrus1"/>
                <w:color w:val="000000"/>
              </w:rPr>
              <w:t xml:space="preserve"> — подавлять восст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eption are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sep∫(ə)n,ɛər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цептурный отдел в аптек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ess appoint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сессионное назначение (назначение на государственную должность в период между сессиями Сенат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iprocal cur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ая обратной зависим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kl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k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думанный, безрассудный;</w:t>
              <w:br/>
              <w:t>опрометчивый, беспе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kless person</w:t>
            </w:r>
            <w:r>
              <w:rPr>
                <w:rStyle w:val="Clrus1"/>
                <w:color w:val="000000"/>
              </w:rPr>
              <w:t xml:space="preserve"> — беспечный челове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oll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ek(ə)'l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поминать, припомин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n anyone recollect how the alarm is deactivated?</w:t>
            </w:r>
            <w:r>
              <w:rPr>
                <w:rStyle w:val="Clrus1"/>
                <w:color w:val="000000"/>
              </w:rPr>
              <w:t xml:space="preserve"> — Может ли кто-нибудь вспомнить, как выключить устройство аварийной сигнализации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onc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k(ə)ns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ить, помирить, примир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concile the factions</w:t>
            </w:r>
            <w:r>
              <w:rPr>
                <w:rStyle w:val="Clrus1"/>
                <w:color w:val="000000"/>
              </w:rPr>
              <w:t xml:space="preserve"> — примирить враждующие кла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o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i:'kau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казывать, излагать подробн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enjoyed recounting his adventures to the newspaper reporters.</w:t>
            </w:r>
            <w:r>
              <w:rPr>
                <w:rStyle w:val="Clrus1"/>
                <w:color w:val="000000"/>
              </w:rPr>
              <w:t xml:space="preserve"> — Он обожал рассказывать во всех подробностях о своих приключениях журналиста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ru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kr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то-л., недавно или только что причисленный к некоему определённому круг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esh / green / raw recruit</w:t>
            </w:r>
            <w:r>
              <w:rPr>
                <w:rStyle w:val="Clrus1"/>
                <w:color w:val="000000"/>
              </w:rPr>
              <w:t xml:space="preserve"> — новобранец, новичо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curring decim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kə:riɳ'desim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еская десятичная дроб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dee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di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упать (заложенные вещи и т. п.);</w:t>
              <w:br/>
              <w:t>выплачивать (долг по закладной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w much will it cost to redeem my watch from pawn?</w:t>
            </w:r>
            <w:r>
              <w:rPr>
                <w:rStyle w:val="Clrus1"/>
                <w:color w:val="000000"/>
              </w:rPr>
              <w:t xml:space="preserve"> — Сколько нужно заплатить, чтобы выкупить мои часы из залога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doub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dau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шный, грозный, устраш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f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fa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щать (от примесей), рафинировать;</w:t>
              <w:br/>
              <w:t>повышать качество;</w:t>
              <w:br/>
              <w:t>облагора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fine oil</w:t>
            </w:r>
            <w:r>
              <w:rPr>
                <w:rStyle w:val="Clrus1"/>
                <w:color w:val="000000"/>
              </w:rPr>
              <w:t xml:space="preserve"> — очищать неф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furb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i:'fə:b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новлять;</w:t>
              <w:br/>
              <w:t>освежать;</w:t>
              <w:br/>
              <w:t>наводить блеск (на чт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fute a conten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овергать зая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habilit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i:hə'bilit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билит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hea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hə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етировать;</w:t>
              <w:br/>
              <w:t>репет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et us rehearse a waltz.— Давайте повторим вальс. ▶ Let us rehearse a waltz.— Давайте повторим вальс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imbu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i:im'bə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щать, возмещать, покрывать (сумму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imburse amply / fully / generously</w:t>
            </w:r>
            <w:r>
              <w:rPr>
                <w:rStyle w:val="Clrus1"/>
                <w:color w:val="000000"/>
              </w:rPr>
              <w:t xml:space="preserve"> — полностью возмеща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гвардия (СШ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lease ge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li:sg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мбосбрасыват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leg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lig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дить в низший разряд, класс;</w:t>
              <w:br/>
              <w:t>низвод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relegated his wife to the position of the mere housekeeper.</w:t>
            </w:r>
            <w:r>
              <w:rPr>
                <w:rStyle w:val="Clrus1"/>
                <w:color w:val="000000"/>
              </w:rPr>
              <w:t xml:space="preserve"> — Он низвёл свою жену до простой домохозяйк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liable evid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ёжные доказательства;</w:t>
              <w:br/>
              <w:t>надёжные доказатель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l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l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риятный) вкус, привкус, запа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ar relish</w:t>
            </w:r>
            <w:r>
              <w:rPr>
                <w:rStyle w:val="Clrus1"/>
                <w:color w:val="000000"/>
              </w:rPr>
              <w:t xml:space="preserve"> — аромат груш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e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mə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о от болезни, лекар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e / reliable / certain remedy</w:t>
            </w:r>
            <w:r>
              <w:rPr>
                <w:rStyle w:val="Clrus1"/>
                <w:color w:val="000000"/>
              </w:rPr>
              <w:t xml:space="preserve"> — верное, испытанное сред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inis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emi'n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аваться воспоминаниям, вспоминать прошло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old men gathered regularly in the park to reminisce about the good old days.</w:t>
            </w:r>
            <w:r>
              <w:rPr>
                <w:rStyle w:val="Clrus1"/>
                <w:color w:val="000000"/>
              </w:rPr>
              <w:t xml:space="preserve"> — Старики каждый день собирались в парке и предавались воспоминаниям о "старом добром времени"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m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щать (обиду);</w:t>
              <w:br/>
              <w:t>отпускать (грех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ry farmer has the rent of his farm remitted for the next thirty years.</w:t>
            </w:r>
            <w:r>
              <w:rPr>
                <w:rStyle w:val="Clrus1"/>
                <w:color w:val="000000"/>
              </w:rPr>
              <w:t xml:space="preserve"> — Все фермеры будут освобождены от уплаты ренты в течение последующих тридцати ле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m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;</w:t>
              <w:br/>
              <w:t>остат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nant of my tale</w:t>
            </w:r>
            <w:r>
              <w:rPr>
                <w:rStyle w:val="Clrus1"/>
                <w:color w:val="000000"/>
              </w:rPr>
              <w:t xml:space="preserve"> — окончание, конец моего рассказ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ote acc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танционный доступ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mun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mju:n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награждать;</w:t>
              <w:br/>
              <w:t>компенсировать, оплач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efforts were remunerated.</w:t>
            </w:r>
            <w:r>
              <w:rPr>
                <w:rStyle w:val="Clrus1"/>
                <w:color w:val="000000"/>
              </w:rPr>
              <w:t xml:space="preserve"> — Его усилия были вознагражде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nder ac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ивировать, актив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nou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nau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азываться (обычно путём формального заявлени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nounce the authority of the church</w:t>
            </w:r>
            <w:r>
              <w:rPr>
                <w:rStyle w:val="Clrus1"/>
                <w:color w:val="000000"/>
              </w:rPr>
              <w:t xml:space="preserve"> — не признавать власть церкв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д (мужское имя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pe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брасывать, отражать (атаку, нападени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pel the attacks of enemies</w:t>
            </w:r>
            <w:r>
              <w:rPr>
                <w:rStyle w:val="Clrus1"/>
                <w:color w:val="000000"/>
              </w:rPr>
              <w:t xml:space="preserve"> — отражать атаки противни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ercus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i:pə'k∧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ача (после удар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r-reaching repercussions</w:t>
            </w:r>
            <w:r>
              <w:rPr>
                <w:rStyle w:val="Clrus1"/>
                <w:color w:val="000000"/>
              </w:rPr>
              <w:t xml:space="preserve"> — далеко идущие последств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roac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prəu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анить;</w:t>
              <w:br/>
              <w:t>попрекать;</w:t>
              <w:br/>
              <w:t>укорять, упрек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oy should be reproached for his rudeness.</w:t>
            </w:r>
            <w:r>
              <w:rPr>
                <w:rStyle w:val="Clrus1"/>
                <w:color w:val="000000"/>
              </w:rPr>
              <w:t xml:space="preserve"> — Мальчика надо отчитать за грубос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rob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prəb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одяй, подлец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avuncular old reprobate had smuggled his way onto the front pages of newspapers around the world</w:t>
            </w:r>
            <w:r>
              <w:rPr>
                <w:rStyle w:val="Clrus1"/>
                <w:color w:val="000000"/>
              </w:rPr>
              <w:t xml:space="preserve"> — Этот добродушный старый плут тихой сапой пролез на первые страницы газет по всему мир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i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ят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oast veal</w:t>
            </w:r>
            <w:r>
              <w:rPr>
                <w:rStyle w:val="Clrus1"/>
                <w:color w:val="000000"/>
              </w:rPr>
              <w:t xml:space="preserve"> — жарить телятин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pugn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p∧gnə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ращение, антипатия;</w:t>
              <w:br/>
              <w:t>нерасполо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ep / profound repugnance</w:t>
            </w:r>
            <w:r>
              <w:rPr>
                <w:rStyle w:val="Clrus1"/>
                <w:color w:val="000000"/>
              </w:rPr>
              <w:t xml:space="preserve"> — глубокая антипат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ci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si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улировать, расторгать, отменять (закон, договор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ze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годовать, возмущаться;</w:t>
              <w:br/>
              <w:t>обиж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sent bitterly / strongly</w:t>
            </w:r>
            <w:r>
              <w:rPr>
                <w:rStyle w:val="Clrus1"/>
                <w:color w:val="000000"/>
              </w:rPr>
              <w:t xml:space="preserve"> — сильно возмущатьс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erved charac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чаливость, скрыт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idu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zidju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idual deformation</w:t>
            </w:r>
            <w:r>
              <w:rPr>
                <w:rStyle w:val="Clrus1"/>
                <w:color w:val="000000"/>
              </w:rPr>
              <w:t xml:space="preserve"> — остаточная деформац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ol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z(ə)l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околебимый, решительный, твёрд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olute refusal</w:t>
            </w:r>
            <w:r>
              <w:rPr>
                <w:rStyle w:val="Clrus1"/>
                <w:color w:val="000000"/>
              </w:rPr>
              <w:t xml:space="preserve"> — решительный отказ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ou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zau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ко звучать, раздаваться;</w:t>
              <w:br/>
              <w:t>оглаш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urch bells resounded through the town.</w:t>
            </w:r>
            <w:r>
              <w:rPr>
                <w:rStyle w:val="Clrus1"/>
                <w:color w:val="000000"/>
              </w:rPr>
              <w:t xml:space="preserve"> — По городу разносился звон церковных колокол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tl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st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окойный, неугомо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 spent a restless night waiting for news.</w:t>
            </w:r>
            <w:r>
              <w:rPr>
                <w:rStyle w:val="Clrus1"/>
                <w:color w:val="000000"/>
              </w:rPr>
              <w:t xml:space="preserve"> — Мы провели бессонную ночь, ожидая извести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ésumé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zju:m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юме, краткое изложение сути (сказанного, прочитанног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ésumé of smb.'s speech</w:t>
            </w:r>
            <w:r>
              <w:rPr>
                <w:rStyle w:val="Clrus1"/>
                <w:color w:val="000000"/>
              </w:rPr>
              <w:t xml:space="preserve"> — краткое изложение чьего-л. докла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urrection m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хититель труп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tali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tæli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чать (на агрессию, обиду и т. п.);</w:t>
              <w:br/>
              <w:t>отплачивать, мст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taliate against an enemy</w:t>
            </w:r>
            <w:r>
              <w:rPr>
                <w:rStyle w:val="Clrus1"/>
                <w:color w:val="000000"/>
              </w:rPr>
              <w:t xml:space="preserve"> — мстить враг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tic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tis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чаливый, немногословный, неразговор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tra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træ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яги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trea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tri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тупать, отход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last we forced the enemy to retreat from the town.</w:t>
            </w:r>
            <w:r>
              <w:rPr>
                <w:rStyle w:val="Clrus1"/>
                <w:color w:val="000000"/>
              </w:rPr>
              <w:t xml:space="preserve"> — Наконец мы заставили врага отступить из город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tro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retrəu'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игаться в обратном направлен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v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vi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вать;</w:t>
              <w:br/>
              <w:t>разоблач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veal a secret</w:t>
            </w:r>
            <w:r>
              <w:rPr>
                <w:rStyle w:val="Clrus1"/>
                <w:color w:val="000000"/>
              </w:rPr>
              <w:t xml:space="preserve"> — выдать секре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ve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v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ажать;</w:t>
              <w:br/>
              <w:t>чтить, почит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vere smb's memory</w:t>
            </w:r>
            <w:r>
              <w:rPr>
                <w:rStyle w:val="Clrus1"/>
                <w:color w:val="000000"/>
              </w:rPr>
              <w:t xml:space="preserve"> — почитать чью-л. памя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vok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i'vəu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менять, аннулировать (закон, приказ и т. п.);</w:t>
              <w:br/>
              <w:t>отзывать, объявлять недействительны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evoke certificate</w:t>
            </w:r>
            <w:r>
              <w:rPr>
                <w:rStyle w:val="Clrus1"/>
                <w:color w:val="000000"/>
              </w:rPr>
              <w:t xml:space="preserve"> — лишать сертифика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dd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id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гадка;</w:t>
              <w:br/>
              <w:t>трудная проблем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is no clear solution to this riddle.</w:t>
            </w:r>
            <w:r>
              <w:rPr>
                <w:rStyle w:val="Clrus1"/>
                <w:color w:val="000000"/>
              </w:rPr>
              <w:t xml:space="preserve"> — Нет ясного решения этой загадк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gou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ig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гость, суров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gour of the monastic discipline</w:t>
            </w:r>
            <w:r>
              <w:rPr>
                <w:rStyle w:val="Clrus1"/>
                <w:color w:val="000000"/>
              </w:rPr>
              <w:t xml:space="preserve"> — строгость монашеской дисципли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ip and te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новаться, неистовствовать, рвать и мет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pe old 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енный возраст, зрелый возра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lived to a ripe old age.</w:t>
            </w:r>
            <w:r>
              <w:rPr>
                <w:rStyle w:val="Clrus1"/>
                <w:color w:val="000000"/>
              </w:rPr>
              <w:t xml:space="preserve"> — Она дожила до почтенного возраст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sk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isk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асный, рисков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's risky to play with fire.</w:t>
            </w:r>
            <w:r>
              <w:rPr>
                <w:rStyle w:val="Clrus1"/>
                <w:color w:val="000000"/>
              </w:rPr>
              <w:t xml:space="preserve"> — Опасно играть с огнё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a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əu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одить, путешествовать, скитаться, странств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hildren love roaming about in the fields and woods.</w:t>
            </w:r>
            <w:r>
              <w:rPr>
                <w:rStyle w:val="Clrus1"/>
                <w:color w:val="000000"/>
              </w:rPr>
              <w:t xml:space="preserve"> — Дети обожают бегать по лесам и поля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tund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ə't∧nd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углён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ugh and rea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анный небрежно, наспех (но такой, что может успешно использоваться по назначению) 2) грубый, но эффективный (о способе, образе действия, приёмах и т. п.) 3) бесцеремонный, невежливый, неучтивый, рез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ute le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тап маршру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di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u:dimənt, 'ru:də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ые знания, основ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gged count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сечённая мест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mmage sa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∧miʤ's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одажа невостребованных товар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mou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u: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ва, слух, слушок, слухи, тол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dle / unfounded / wild rumour</w:t>
            </w:r>
            <w:r>
              <w:rPr>
                <w:rStyle w:val="Clrus1"/>
                <w:color w:val="000000"/>
              </w:rPr>
              <w:t xml:space="preserve"> — беспочвенные слух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ural de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чинный;</w:t>
              <w:br/>
              <w:t>благочи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lv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ælvi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асение имущества (при кораблекрушении или пожар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r records were salvaged from the fire.</w:t>
            </w:r>
            <w:r>
              <w:rPr>
                <w:rStyle w:val="Clrus1"/>
                <w:color w:val="000000"/>
              </w:rPr>
              <w:t xml:space="preserve"> — Наши записи вытащили из огн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n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æɳ(k)(∫)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ое одобрение, разрешение, поддержка (че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ive sanction to smth.</w:t>
            </w:r>
            <w:r>
              <w:rPr>
                <w:rStyle w:val="Clrus1"/>
                <w:color w:val="000000"/>
              </w:rPr>
              <w:t xml:space="preserve"> — одобрять что-л., давать разрешение на что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nctu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æɳ(k)ʧu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ятилище (храм, церковь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ivilege of sanctuary</w:t>
            </w:r>
            <w:r>
              <w:rPr>
                <w:rStyle w:val="Clrus1"/>
                <w:color w:val="000000"/>
              </w:rPr>
              <w:t xml:space="preserve"> — неприкосновенность убежищ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ngu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æɳgw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гвинический (о темперамент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nguine temperament</w:t>
            </w:r>
            <w:r>
              <w:rPr>
                <w:rStyle w:val="Clrus1"/>
                <w:color w:val="000000"/>
              </w:rPr>
              <w:t xml:space="preserve"> — сангвинический темпера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atu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æʧ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aturate with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r clothes were saturated with the sudden heavy rain.</w:t>
            </w:r>
            <w:r>
              <w:rPr>
                <w:rStyle w:val="Clrus1"/>
                <w:color w:val="000000"/>
              </w:rPr>
              <w:t xml:space="preserve"> — Вся наша одежда промокла из-за внезапно хлынувшего дожд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ендарный го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æ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ough бегло просматривать (текст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scanned the advertisement pages of the newspaper.</w:t>
            </w:r>
            <w:r>
              <w:rPr>
                <w:rStyle w:val="Clrus1"/>
                <w:color w:val="000000"/>
              </w:rPr>
              <w:t xml:space="preserve"> — Она бегло просмотрела те страницы газеты, которые были посвящены реклам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æ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удный, недостаточный;</w:t>
              <w:br/>
              <w:t>огранич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nt eyebrows</w:t>
            </w:r>
            <w:r>
              <w:rPr>
                <w:rStyle w:val="Clrus1"/>
                <w:color w:val="000000"/>
              </w:rPr>
              <w:t xml:space="preserve"> — редкие бров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r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ɛ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таточный, ску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scarce</w:t>
            </w:r>
            <w:r>
              <w:rPr>
                <w:rStyle w:val="Clrus1"/>
                <w:color w:val="000000"/>
              </w:rPr>
              <w:t xml:space="preserve"> — иметься в недостаточном количеств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tter cush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оративная подуш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attered shower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ами проливные дожд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ent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узнать, пронюх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thought he would scent us out.</w:t>
            </w:r>
            <w:r>
              <w:rPr>
                <w:rStyle w:val="Clrus1"/>
                <w:color w:val="000000"/>
              </w:rPr>
              <w:t xml:space="preserve"> — Я думал, что он пронюхает о нас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olar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оlə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ёный;</w:t>
              <w:br/>
              <w:t>свойственный учёны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orch 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жигать дот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whole village was scorched out by enemy gunfire.</w:t>
            </w:r>
            <w:r>
              <w:rPr>
                <w:rStyle w:val="Clrus1"/>
                <w:color w:val="000000"/>
              </w:rPr>
              <w:t xml:space="preserve"> — Вся деревня была уничтожена огнём орудий противник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o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o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зрение, пренебре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xpress scorn</w:t>
            </w:r>
            <w:r>
              <w:rPr>
                <w:rStyle w:val="Clrus1"/>
                <w:color w:val="000000"/>
              </w:rPr>
              <w:t xml:space="preserve"> — выражать през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p grou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уссионный кружок, который собирается для обсуждения личных проблем участник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rib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ri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ть быстро и небрежн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scribbled down the telephone number, and now I can't read the figures!</w:t>
            </w:r>
            <w:r>
              <w:rPr>
                <w:rStyle w:val="Clrus1"/>
                <w:color w:val="000000"/>
              </w:rPr>
              <w:t xml:space="preserve"> — Я впопыхах записал телефонный номер, и теперь не могу разобрать цифр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u: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 (река в Англ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rutin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ru:tin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имательно всматриваться, пристально разгляд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crutinize closely / thoroughly</w:t>
            </w:r>
            <w:r>
              <w:rPr>
                <w:rStyle w:val="Clrus1"/>
                <w:color w:val="000000"/>
              </w:rPr>
              <w:t xml:space="preserve"> — досконально исследовать, изучать (что-л.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asoned ey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мётанный гла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cluded spo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единённое мест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cond(-)hand booksell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кини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di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d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трекательство к мятежу, бунт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overnment officials charged him with sedition.</w:t>
            </w:r>
            <w:r>
              <w:rPr>
                <w:rStyle w:val="Clrus1"/>
                <w:color w:val="000000"/>
              </w:rPr>
              <w:t xml:space="preserve"> — Правительство обвинило его в подстрекательстве к мятеж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duc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d∧k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льщ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em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:m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обающий, приличествующий, прили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emly conduct</w:t>
            </w:r>
            <w:r>
              <w:rPr>
                <w:rStyle w:val="Clrus1"/>
                <w:color w:val="000000"/>
              </w:rPr>
              <w:t xml:space="preserve"> — приличное повед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lf-reli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selfri'lai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ренный в своих силах, в себ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nsation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en'sei∫(ə)n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вственный, основанный на ощущения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nsational pleasure</w:t>
            </w:r>
            <w:r>
              <w:rPr>
                <w:rStyle w:val="Clrus1"/>
                <w:color w:val="000000"/>
              </w:rPr>
              <w:t xml:space="preserve"> — чувственное наслажд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ntin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ntin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sentry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quent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kwen(t)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ющийся продолжением;</w:t>
              <w:br/>
              <w:t>след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quential thought</w:t>
            </w:r>
            <w:r>
              <w:rPr>
                <w:rStyle w:val="Clrus1"/>
                <w:color w:val="000000"/>
              </w:rPr>
              <w:t xml:space="preserve"> — последовательное мышл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ques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kwes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лировать (кого-л.), отде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jury is expected to be sequestered for at least two months.</w:t>
            </w:r>
            <w:r>
              <w:rPr>
                <w:rStyle w:val="Clrus1"/>
                <w:color w:val="000000"/>
              </w:rPr>
              <w:t xml:space="preserve"> — Присяжные должны будут провести в изоляции не менее двух месяце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re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ri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ный;</w:t>
              <w:br/>
              <w:t>безобла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rene weather</w:t>
            </w:r>
            <w:r>
              <w:rPr>
                <w:rStyle w:val="Clrus1"/>
                <w:color w:val="000000"/>
              </w:rPr>
              <w:t xml:space="preserve"> — безветренная, ясная пого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rp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ə:p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мея (обычно большая), зме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v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v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ять, разделять;</w:t>
              <w:br/>
              <w:t>разлучать, разъедин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ever relationship</w:t>
            </w:r>
            <w:r>
              <w:rPr>
                <w:rStyle w:val="Clrus1"/>
                <w:color w:val="000000"/>
              </w:rPr>
              <w:t xml:space="preserve"> — порвать отнош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vere lacer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жкие му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abb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∫æb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ошенный;</w:t>
              <w:br/>
              <w:t>потрёпанный, потёртый (о веща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o smb. a shabby turn</w:t>
            </w:r>
            <w:r>
              <w:rPr>
                <w:rStyle w:val="Clrus1"/>
                <w:color w:val="000000"/>
              </w:rPr>
              <w:t xml:space="preserve"> — бесчестно поступить с ке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at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∫æ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ить вдребезги;</w:t>
              <w:br/>
              <w:t>раздроб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hatter economy</w:t>
            </w:r>
            <w:r>
              <w:rPr>
                <w:rStyle w:val="Clrus1"/>
                <w:color w:val="000000"/>
              </w:rPr>
              <w:t xml:space="preserve"> — подорвать экономи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imm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∫i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ц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iv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∫iv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петать;</w:t>
              <w:br/>
              <w:t>дрожать, трястись (обычно от холода или страх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hiver with excitement</w:t>
            </w:r>
            <w:r>
              <w:rPr>
                <w:rStyle w:val="Clrus1"/>
                <w:color w:val="000000"/>
              </w:rPr>
              <w:t xml:space="preserve"> — дрожать от возбужд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ortcom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∫o:t'k∧m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ие, недостат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r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∫re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очок, кусочек, обрыв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mall shred of ground twelve yards long</w:t>
            </w:r>
            <w:r>
              <w:rPr>
                <w:rStyle w:val="Clrus1"/>
                <w:color w:val="000000"/>
              </w:rPr>
              <w:t xml:space="preserve"> — маленький клочок земли длиной в 12 ярдо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rewd reason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кое, мудрое замеч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rill laugh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згливый сме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u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∫∧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ечься, избегать, остерег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hun danger</w:t>
            </w:r>
            <w:r>
              <w:rPr>
                <w:rStyle w:val="Clrus1"/>
                <w:color w:val="000000"/>
              </w:rPr>
              <w:t xml:space="preserve"> — избежать опас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y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hy away from) сторониться, избегать;</w:t>
              <w:br/>
              <w:t>уклоня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urance firms tend to shy away from advertising.</w:t>
            </w:r>
            <w:r>
              <w:rPr>
                <w:rStyle w:val="Clrus1"/>
                <w:color w:val="000000"/>
              </w:rPr>
              <w:t xml:space="preserve"> — Страховые агентства обычно воздерживаются от реклам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gnificant oth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g'nifikənt'∧∂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вторая половина", супруг(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gn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gn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чить, означать, обозначать;</w:t>
              <w:br/>
              <w:t>символи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ignify one's intent</w:t>
            </w:r>
            <w:r>
              <w:rPr>
                <w:rStyle w:val="Clrus1"/>
                <w:color w:val="000000"/>
              </w:rPr>
              <w:t xml:space="preserve"> — выражать своё наме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mu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mjəl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мулировать;</w:t>
              <w:br/>
              <w:t>притворяться, прикидываться;</w:t>
              <w:br/>
              <w:t>делать ви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imulate regret</w:t>
            </w:r>
            <w:r>
              <w:rPr>
                <w:rStyle w:val="Clrus1"/>
                <w:color w:val="000000"/>
              </w:rPr>
              <w:t xml:space="preserve"> — изображать сожал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multaneous interpre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хронный переводчи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ngular fo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единственного числ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енький глот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take a little sip of a stroll / of sleep / of manual labour.</w:t>
            </w:r>
            <w:r>
              <w:rPr>
                <w:rStyle w:val="Clrus1"/>
                <w:color w:val="000000"/>
              </w:rPr>
              <w:t xml:space="preserve"> — Они немного гуляют, немного спят и немного работают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eptic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eptik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ептиче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was sceptical about hypnotism.</w:t>
            </w:r>
            <w:r>
              <w:rPr>
                <w:rStyle w:val="Clrus1"/>
                <w:color w:val="000000"/>
              </w:rPr>
              <w:t xml:space="preserve"> — Он скептически относился к гипноз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etch 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сать, изобразить более подробно, добавив (какие-л. детали и т. п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don't quite understand; can you sketch in a few details of what you're suggesting?</w:t>
            </w:r>
            <w:r>
              <w:rPr>
                <w:rStyle w:val="Clrus1"/>
                <w:color w:val="000000"/>
              </w:rPr>
              <w:t xml:space="preserve"> — Я не совсем понимаю; не могли бы вы поподробнее рассказать о некоторых деталях того, что вы предлагаете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etchy record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агментарные запис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ew cur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ая в трёхмерном пространстве, не лежащая на какой-л. одной плоск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ты, полоз, салазки, направляющий рель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slammed the brakes on and the car went into a skid.</w:t>
            </w:r>
            <w:r>
              <w:rPr>
                <w:rStyle w:val="Clrus1"/>
                <w:color w:val="000000"/>
              </w:rPr>
              <w:t xml:space="preserve"> — Я ударил по тормозам, и машину занесл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inn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i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удой, тощий, кожа да к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inny as a toothpick</w:t>
            </w:r>
            <w:r>
              <w:rPr>
                <w:rStyle w:val="Clrus1"/>
                <w:color w:val="000000"/>
              </w:rPr>
              <w:t xml:space="preserve"> — худой как щеп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ack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вить (канат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a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la: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лословие, клевета, клеветнические измышления;</w:t>
              <w:br/>
              <w:t>опорочи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il slander</w:t>
            </w:r>
            <w:r>
              <w:rPr>
                <w:rStyle w:val="Clrus1"/>
                <w:color w:val="000000"/>
              </w:rPr>
              <w:t xml:space="preserve"> — чёрная клеве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ender pu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д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im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ать, сокращать (количество, объё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are slimming down the workforce.</w:t>
            </w:r>
            <w:r>
              <w:rPr>
                <w:rStyle w:val="Clrus1"/>
                <w:color w:val="000000"/>
              </w:rPr>
              <w:t xml:space="preserve"> — Они сокращают сотрудник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uggish marke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нок, цены на котором движутся вял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l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арный, ловкий, хитрый;</w:t>
              <w:br/>
              <w:t>проныр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ly dog</w:t>
            </w:r>
            <w:r>
              <w:rPr>
                <w:rStyle w:val="Clrus1"/>
                <w:color w:val="000000"/>
              </w:rPr>
              <w:t xml:space="preserve"> — хитрец, ловкач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moul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məul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тое облако дым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r anger smouldered in her heart long after the quarrel was finished.</w:t>
            </w:r>
            <w:r>
              <w:rPr>
                <w:rStyle w:val="Clrus1"/>
                <w:color w:val="000000"/>
              </w:rPr>
              <w:t xml:space="preserve"> — Хотя ссора была закончена, в её сердце ещё долго жила злост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 contrari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противоположного;</w:t>
              <w:br/>
              <w:t>наобор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nub n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носый н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ak of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ить с помощью замачив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soaked the price ticket off overnight.</w:t>
            </w:r>
            <w:r>
              <w:rPr>
                <w:rStyle w:val="Clrus1"/>
                <w:color w:val="000000"/>
              </w:rPr>
              <w:t xml:space="preserve"> — Замочив вещь на одну ночь, я удалил ценник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jou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оʤə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ое пребы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ojourn in the country</w:t>
            </w:r>
            <w:r>
              <w:rPr>
                <w:rStyle w:val="Clrus1"/>
                <w:color w:val="000000"/>
              </w:rPr>
              <w:t xml:space="preserve"> — временное пребывание в стран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lic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lis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ить, упрашивать;</w:t>
              <w:br/>
              <w:t>умоля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рбий (порядковый номер в таблице Менделеева - 68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phisticated metho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щрённый, тонкий мето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phist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оfist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фисти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rt of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а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'm sort of glad things happened the way they did.</w:t>
            </w:r>
            <w:r>
              <w:rPr>
                <w:rStyle w:val="Clrus1"/>
                <w:color w:val="000000"/>
              </w:rPr>
              <w:t xml:space="preserve"> — Я отчасти рад, что так вышл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und bi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ий отрывок, фраза из речи политика (цитируемая по радио или телевидению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vereign guarante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гарант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an of contro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ельный объём ответственности (предельный объём единиц, находящихся в подчине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art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pa:t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артанский, относящийся к Спарт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artan lifestyle</w:t>
            </w:r>
            <w:r>
              <w:rPr>
                <w:rStyle w:val="Clrus1"/>
                <w:color w:val="000000"/>
              </w:rPr>
              <w:t xml:space="preserve"> — спартанский образ жизн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a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po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кра (рыб, земноводны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pawn of Satan</w:t>
            </w:r>
            <w:r>
              <w:rPr>
                <w:rStyle w:val="Clrus1"/>
                <w:color w:val="000000"/>
              </w:rPr>
              <w:t xml:space="preserve"> — сатанинское отродь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ecimen boo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алог образцов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ectacul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pek'tækjəl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ящий глубокое впечатление;</w:t>
              <w:br/>
              <w:t>впечатляющий;</w:t>
              <w:br/>
              <w:t>эффек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spectacular splendour</w:t>
            </w:r>
            <w:r>
              <w:rPr>
                <w:rStyle w:val="Clrus1"/>
                <w:color w:val="000000"/>
              </w:rPr>
              <w:t xml:space="preserve"> — театральное великолеп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ell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бедить в конкурсе правописа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pin a co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рать в орлянк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irit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pirit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й, оживлённый, энергичный;</w:t>
              <w:br/>
              <w:t>яр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irited reply</w:t>
            </w:r>
            <w:r>
              <w:rPr>
                <w:rStyle w:val="Clrus1"/>
                <w:color w:val="000000"/>
              </w:rPr>
              <w:t xml:space="preserve"> — бойкий отве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lash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ниться (о космическом корабл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pacecraft is expected to splash down at about 3 o'clock Eastern Standard Time.</w:t>
            </w:r>
            <w:r>
              <w:rPr>
                <w:rStyle w:val="Clrus1"/>
                <w:color w:val="000000"/>
              </w:rPr>
              <w:t xml:space="preserve"> — Космический корабль должен приводниться приблизительно в 3 часа по восточному поясному времен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lend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plend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кошный, пышный, великолеп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lendid coronation</w:t>
            </w:r>
            <w:r>
              <w:rPr>
                <w:rStyle w:val="Clrus1"/>
                <w:color w:val="000000"/>
              </w:rPr>
              <w:t xml:space="preserve"> — пышная коронац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o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pо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poils) трофеи;</w:t>
              <w:br/>
              <w:t>(военная) добыча;</w:t>
              <w:br/>
              <w:t>награбленно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newspaper spared no criticism of the Christian Democrats who divided the spoils in the city hall. —Его газета нещадно критиковала Христианских демократов, которые распределяли должности в городском совет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oradic(al) disea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чное заболев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ot broadcast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ча местной радиостанц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ou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pau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ж, супруг;</w:t>
              <w:br/>
              <w:t>жена, супруг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oved spouse</w:t>
            </w:r>
            <w:r>
              <w:rPr>
                <w:rStyle w:val="Clrus1"/>
                <w:color w:val="000000"/>
              </w:rPr>
              <w:t xml:space="preserve"> — возлюбленный супруг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ur gea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мозубое цилиндрическое зубчатое колесо;</w:t>
              <w:br/>
              <w:t>прямозубая цилиндрическая зубчатая передач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ur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pjuər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дельный;</w:t>
              <w:br/>
              <w:t>подложный, фальшивый, фиктивный;</w:t>
              <w:br/>
              <w:t>ложный, иллюзо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urious gems</w:t>
            </w:r>
            <w:r>
              <w:rPr>
                <w:rStyle w:val="Clrus1"/>
                <w:color w:val="000000"/>
              </w:rPr>
              <w:t xml:space="preserve"> — фальшивые драгоцен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qua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kwо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очительство;</w:t>
              <w:br/>
              <w:t>расточитель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quander money</w:t>
            </w:r>
            <w:r>
              <w:rPr>
                <w:rStyle w:val="Clrus1"/>
                <w:color w:val="000000"/>
              </w:rPr>
              <w:t xml:space="preserve"> — разбазаривать деньг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to squander money</w:t>
            </w:r>
            <w:r>
              <w:rPr>
                <w:rStyle w:val="Clrus1"/>
                <w:color w:val="000000"/>
              </w:rPr>
              <w:t xml:space="preserve"> — разбазаривать деньг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g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æg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чий (о воде);</w:t>
              <w:br/>
              <w:t>застойный, застоявш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gnant air</w:t>
            </w:r>
            <w:r>
              <w:rPr>
                <w:rStyle w:val="Clrus1"/>
                <w:color w:val="000000"/>
              </w:rPr>
              <w:t xml:space="preserve"> — спёртый возду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ятн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bborn stain</w:t>
            </w:r>
            <w:r>
              <w:rPr>
                <w:rStyle w:val="Clrus1"/>
                <w:color w:val="000000"/>
              </w:rPr>
              <w:t xml:space="preserve"> — пятно, которое трудно удали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вежий, чёрст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le cheese</w:t>
            </w:r>
            <w:r>
              <w:rPr>
                <w:rStyle w:val="Clrus1"/>
                <w:color w:val="000000"/>
              </w:rPr>
              <w:t xml:space="preserve"> — заветренный сы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l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o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ло;</w:t>
              <w:br/>
              <w:t>конюшн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uit and vegetable stalls</w:t>
            </w:r>
            <w:r>
              <w:rPr>
                <w:rStyle w:val="Clrus1"/>
                <w:color w:val="000000"/>
              </w:rPr>
              <w:t xml:space="preserve"> — фруктово-овощные палатк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tely h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eitli'həu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инный помещичий дом или замок, представляющий исторический интере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tionary ai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, остающийся в легких после нормального выдох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tus qu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steitəs'kw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-кво, положение вещей;</w:t>
              <w:br/>
              <w:t>существующее или существовавшее поло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aintain / preserve the status quo</w:t>
            </w:r>
            <w:r>
              <w:rPr>
                <w:rStyle w:val="Clrus1"/>
                <w:color w:val="000000"/>
              </w:rPr>
              <w:t xml:space="preserve"> — сохранять статус-к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aunch liber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еждённый либера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alth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elθ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метный, скрытый, тай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althy whisper</w:t>
            </w:r>
            <w:r>
              <w:rPr>
                <w:rStyle w:val="Clrus1"/>
                <w:color w:val="000000"/>
              </w:rPr>
              <w:t xml:space="preserve"> — осторожный шёпо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e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i: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т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ep mountain</w:t>
            </w:r>
            <w:r>
              <w:rPr>
                <w:rStyle w:val="Clrus1"/>
                <w:color w:val="000000"/>
              </w:rPr>
              <w:t xml:space="preserve"> — крутая гор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entori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en'to:r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оподобный, зычный, громкий (о голос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он (порядковый номер в таблице Менделеева - 86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if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aif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ш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tifle a desire</w:t>
            </w:r>
            <w:r>
              <w:rPr>
                <w:rStyle w:val="Clrus1"/>
                <w:color w:val="000000"/>
              </w:rPr>
              <w:t xml:space="preserve"> — подавлять жел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ifl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aifl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ш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ill and al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 не мене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o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əu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toic) стоик (последователь философии стоицизма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out hear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лый челове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en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ren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ичный;</w:t>
              <w:br/>
              <w:t>активный, сильный;</w:t>
              <w:br/>
              <w:t>рьяный, усер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enuous supporter</w:t>
            </w:r>
            <w:r>
              <w:rPr>
                <w:rStyle w:val="Clrus1"/>
                <w:color w:val="000000"/>
              </w:rPr>
              <w:t xml:space="preserve"> — рьяный сторонни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if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raif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ьба;</w:t>
              <w:br/>
              <w:t>раздор, спор, соперниче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ause / create strife</w:t>
            </w:r>
            <w:r>
              <w:rPr>
                <w:rStyle w:val="Clrus1"/>
                <w:color w:val="000000"/>
              </w:rPr>
              <w:t xml:space="preserve"> — разжигать вражд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ra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аться, пыт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trive for victory</w:t>
            </w:r>
            <w:r>
              <w:rPr>
                <w:rStyle w:val="Clrus1"/>
                <w:color w:val="000000"/>
              </w:rPr>
              <w:t xml:space="preserve"> — стремиться к побед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ruggle alo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ытывать трудности в жизн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bborn resis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орное сопроти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m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∧m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тыкание;</w:t>
              <w:br/>
              <w:t>запинка;</w:t>
              <w:br/>
              <w:t>задерж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tumble over a stone</w:t>
            </w:r>
            <w:r>
              <w:rPr>
                <w:rStyle w:val="Clrus1"/>
                <w:color w:val="000000"/>
              </w:rPr>
              <w:t xml:space="preserve"> — споткнуться о камен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n grena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∧ngri,ne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о-шумовая граната (с ослепляющим и оглушающим эффекто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pend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tju:'pend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адный;</w:t>
              <w:br/>
              <w:t>огромной важн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r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tə: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ный, креп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turdy construction</w:t>
            </w:r>
            <w:r>
              <w:rPr>
                <w:rStyle w:val="Clrus1"/>
                <w:color w:val="000000"/>
              </w:rPr>
              <w:t xml:space="preserve"> — прочное сооруж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li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bla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чайший, величайший;</w:t>
              <w:br/>
              <w:t>совершенный, безупречный;</w:t>
              <w:br/>
              <w:t>безукоризн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lime husband</w:t>
            </w:r>
            <w:r>
              <w:rPr>
                <w:rStyle w:val="Clrus1"/>
                <w:color w:val="000000"/>
              </w:rPr>
              <w:t xml:space="preserve"> — безупречный муж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mer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b'mə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ать;</w:t>
              <w:br/>
              <w:t>опускать, погружать под вод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y not to submerge your hands in the soapy water, it will harm the skin.</w:t>
            </w:r>
            <w:r>
              <w:rPr>
                <w:rStyle w:val="Clrus1"/>
                <w:color w:val="000000"/>
              </w:rPr>
              <w:t xml:space="preserve"> — Старайтесь не мочить руки в мыльной воде, это плохо повлияет на кож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sequ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∧bsikw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е поздний, последующий, след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sequent chapter</w:t>
            </w:r>
            <w:r>
              <w:rPr>
                <w:rStyle w:val="Clrus1"/>
                <w:color w:val="000000"/>
              </w:rPr>
              <w:t xml:space="preserve"> — следующая гла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si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b'sa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ускаться, падать, понижаться, уб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subsided into the easy chair.</w:t>
            </w:r>
            <w:r>
              <w:rPr>
                <w:rStyle w:val="Clrus1"/>
                <w:color w:val="000000"/>
              </w:rPr>
              <w:t xml:space="preserve"> — Она опустилась в мягкое кресл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sidi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b'sidi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оростепенный;</w:t>
              <w:br/>
              <w:t>вспомога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bsidiary matter</w:t>
            </w:r>
            <w:r>
              <w:rPr>
                <w:rStyle w:val="Clrus1"/>
                <w:color w:val="000000"/>
              </w:rPr>
              <w:t xml:space="preserve"> — второстепенный вопрос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ccum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k∧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uccumb 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uccumb to temptation</w:t>
            </w:r>
            <w:r>
              <w:rPr>
                <w:rStyle w:val="Clrus1"/>
                <w:color w:val="000000"/>
              </w:rPr>
              <w:t xml:space="preserve"> — поддаться искушен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llen moo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рачное настро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mmit confer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реча глав правительств, конференция на высшем уровн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nd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∧nd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личный, ра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75 tons of sundry wood.</w:t>
            </w:r>
            <w:r>
              <w:rPr>
                <w:rStyle w:val="Clrus1"/>
                <w:color w:val="000000"/>
              </w:rPr>
              <w:t xml:space="preserve"> — 75 тонн различной древеси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perb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u:'pə:b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колеп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perficial acquain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ерхностное знаком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ppl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pla: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жить, вытеснить;</w:t>
              <w:br/>
              <w:t>занять (чьё-л.) место (особ. хитростью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pple Ta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ионет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ppli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∧pli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ить, просить, умолять, упраш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fe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ə:f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лишество, неумеренность (особенно в пище и пить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sting is only to avoid surfeit.</w:t>
            </w:r>
            <w:r>
              <w:rPr>
                <w:rStyle w:val="Clrus1"/>
                <w:color w:val="000000"/>
              </w:rPr>
              <w:t xml:space="preserve"> — Пост - это только способ избежать излишества в ед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:ʤ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ая волна;</w:t>
              <w:br/>
              <w:t>волн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controllable anger surged up when he saw what had been done.</w:t>
            </w:r>
            <w:r>
              <w:rPr>
                <w:rStyle w:val="Clrus1"/>
                <w:color w:val="000000"/>
              </w:rPr>
              <w:t xml:space="preserve"> — Его обуял безудержный гнев, когда он увидел, что произошл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ə: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рюмый, сердитый;</w:t>
              <w:br/>
              <w:t>груб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ly as a bear</w:t>
            </w:r>
            <w:r>
              <w:rPr>
                <w:rStyle w:val="Clrus1"/>
                <w:color w:val="000000"/>
              </w:rPr>
              <w:t xml:space="preserve"> — злой как чёр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m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m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адка, подозрение, предполож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rpa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pa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восходить, превы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ane is not the best student in ordinary school subjects, but she surpasses all the others in music.</w:t>
            </w:r>
            <w:r>
              <w:rPr>
                <w:rStyle w:val="Clrus1"/>
                <w:color w:val="000000"/>
              </w:rPr>
              <w:t xml:space="preserve"> — Джейн не блещет хорошими знаниями в области общеобразовательных предметов, но она превосходит всех своими способностями к музык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spe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ə'spe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шать, подвеш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se monkeys can suspend from the branches by their tails.</w:t>
            </w:r>
            <w:r>
              <w:rPr>
                <w:rStyle w:val="Clrus1"/>
                <w:color w:val="000000"/>
              </w:rPr>
              <w:t xml:space="preserve"> — Эти обезьяны могут висеть на ветках, цепляясь за них хвост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way back and fort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чаться из стороны в сторон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weeping accus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винение всех без разбора, огульное обвин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wift of foo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строног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wivel gu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wiv(ə)lg∧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удие на вертлюжной установк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ybari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sib(ə)'ri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баритский;</w:t>
              <w:br/>
              <w:t>изнеж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ynagog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nəgо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агог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ynopsi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'nоps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пект, краткий обзор;</w:t>
              <w:br/>
              <w:t>синопси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ynthes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nθəs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тез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citur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æsitə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чаливый;</w:t>
              <w:br/>
              <w:t>неразговор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æ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кт, тактич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iderable / great / subtle tact</w:t>
            </w:r>
            <w:r>
              <w:rPr>
                <w:rStyle w:val="Clrus1"/>
                <w:color w:val="000000"/>
              </w:rPr>
              <w:t xml:space="preserve"> — большое чувство так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c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æk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сящийся к расположению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ei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ятн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is no taint upon her robe.</w:t>
            </w:r>
            <w:r>
              <w:rPr>
                <w:rStyle w:val="Clrus1"/>
                <w:color w:val="000000"/>
              </w:rPr>
              <w:t xml:space="preserve"> — На её платье нет пятен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каз;</w:t>
              <w:br/>
              <w:t>сказ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wice told tale</w:t>
            </w:r>
            <w:r>
              <w:rPr>
                <w:rStyle w:val="Clrus1"/>
                <w:color w:val="000000"/>
              </w:rPr>
              <w:t xml:space="preserve"> — старая истор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e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учённый, одомашненный;</w:t>
              <w:br/>
              <w:t>укрощённый (о животных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me animals</w:t>
            </w:r>
            <w:r>
              <w:rPr>
                <w:rStyle w:val="Clrus1"/>
                <w:color w:val="000000"/>
              </w:rPr>
              <w:t xml:space="preserve"> — ручные животны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ng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æɳg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утанный клуб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string is all in a tangle.</w:t>
            </w:r>
            <w:r>
              <w:rPr>
                <w:rStyle w:val="Clrus1"/>
                <w:color w:val="000000"/>
              </w:rPr>
              <w:t xml:space="preserve"> — Эта верёвка вся перепуталас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ntali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ænt(ə)lai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ить, соблазнять, дразнить, мучить;</w:t>
              <w:br/>
              <w:t>подвергать танталовым мука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ntamo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æntəmau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вивалентный, равносильный, равноц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s not this tantamount to a disavowal of the first treaty?</w:t>
            </w:r>
            <w:r>
              <w:rPr>
                <w:rStyle w:val="Clrus1"/>
                <w:color w:val="000000"/>
              </w:rPr>
              <w:t xml:space="preserve"> — Разве это не равносильно отказу от первого договора?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rd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a: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л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faint, my tardy blood forgets to flow.</w:t>
            </w:r>
            <w:r>
              <w:rPr>
                <w:rStyle w:val="Clrus1"/>
                <w:color w:val="000000"/>
              </w:rPr>
              <w:t xml:space="preserve"> — Я теряю сознание, моя медлительная кровь забывает, что она должна течь по сосуда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rn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a:n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скл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are many metals, such as gold, which never exhibit rust or tarnish.</w:t>
            </w:r>
            <w:r>
              <w:rPr>
                <w:rStyle w:val="Clrus1"/>
                <w:color w:val="000000"/>
              </w:rPr>
              <w:t xml:space="preserve"> — Есть много металлов, таких как золото, которые никогда не тускнеют и не покрываются ржавчино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rt word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ко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o: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мешка, язвительное замеч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hurl a taunt at smb.</w:t>
            </w:r>
            <w:r>
              <w:rPr>
                <w:rStyle w:val="Clrus1"/>
                <w:color w:val="000000"/>
              </w:rPr>
              <w:t xml:space="preserve"> — смеяться над кем-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utolog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o:'tоləʤ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торение, тавтолог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wd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o:d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шурный, кричаще безвкус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axonom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æk'sоnəm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атика, таксоном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ase numb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ипти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di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i:d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удный, скучный, утом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dious passages</w:t>
            </w:r>
            <w:r>
              <w:rPr>
                <w:rStyle w:val="Clrus1"/>
                <w:color w:val="000000"/>
              </w:rPr>
              <w:t xml:space="preserve"> — длинно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lling blo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ный удар;</w:t>
              <w:br/>
              <w:t>удар в це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mperate z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а умеренного климата;</w:t>
              <w:br/>
              <w:t>умеренный поя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mpt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m(p)t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анчивый, привлекательный, соблазн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mpting offer</w:t>
            </w:r>
            <w:r>
              <w:rPr>
                <w:rStyle w:val="Clrus1"/>
                <w:color w:val="000000"/>
              </w:rPr>
              <w:t xml:space="preserve"> — заманчивое предлож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nder ag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нний возраст, нежный возрас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n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n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равление, течение;</w:t>
              <w:br/>
              <w:t>движение, развит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nor of the life</w:t>
            </w:r>
            <w:r>
              <w:rPr>
                <w:rStyle w:val="Clrus1"/>
                <w:color w:val="000000"/>
              </w:rPr>
              <w:t xml:space="preserve"> — течение жизн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ntative itiner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бный маршру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p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p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ватый, чуть тёплый, почти холо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politely sipped my tepid coffee.</w:t>
            </w:r>
            <w:r>
              <w:rPr>
                <w:rStyle w:val="Clrus1"/>
                <w:color w:val="000000"/>
              </w:rPr>
              <w:t xml:space="preserve"> — Я из вежливости выпил свой почти холодный коф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rnary ti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ёхдольный разме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th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∂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язь (для пасущегося животного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ome to the end of one's tether</w:t>
            </w:r>
            <w:r>
              <w:rPr>
                <w:rStyle w:val="Clrus1"/>
                <w:color w:val="000000"/>
              </w:rPr>
              <w:t xml:space="preserve"> — дойти до предела (сил); исчерпать свои возможности; дойти до точк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a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θo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тепель;</w:t>
              <w:br/>
              <w:t>тая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se the ice quickly before it thaws out.</w:t>
            </w:r>
            <w:r>
              <w:rPr>
                <w:rStyle w:val="Clrus1"/>
                <w:color w:val="000000"/>
              </w:rPr>
              <w:t xml:space="preserve"> — Берите лёд скорее, пока он не растаял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mal capac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ə:m(ə)lkə'pæsi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ёмк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orough ba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∧rəbe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л-ба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oroughfa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∧rəf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живлённая улица;</w:t>
              <w:br/>
              <w:t>главная артерия (города), главная дорог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 thoroughfare</w:t>
            </w:r>
            <w:r>
              <w:rPr>
                <w:rStyle w:val="Clrus1"/>
                <w:color w:val="000000"/>
              </w:rPr>
              <w:t xml:space="preserve"> — проезд закрыт (надпись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rif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rif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ежливый, расчётливый, эконом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is a thrifty, modern-looking town.</w:t>
            </w:r>
            <w:r>
              <w:rPr>
                <w:rStyle w:val="Clrus1"/>
                <w:color w:val="000000"/>
              </w:rPr>
              <w:t xml:space="preserve"> — Это процветающий, современный город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rill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ril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нующий, захватыв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r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θra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денствовать, преуспевать, процвет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throve on trade.</w:t>
            </w:r>
            <w:r>
              <w:rPr>
                <w:rStyle w:val="Clrus1"/>
                <w:color w:val="000000"/>
              </w:rPr>
              <w:t xml:space="preserve"> — Он разбогател на торговл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ding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aidiɳ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стия, новости, вест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lt hamm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ilt,hæ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востовой моло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m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im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бкий;</w:t>
              <w:br/>
              <w:t>застенч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i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ка;</w:t>
              <w:br/>
              <w:t>окраска, оттенок, расцветка, то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virtue was of the purest tint.</w:t>
            </w:r>
            <w:r>
              <w:rPr>
                <w:rStyle w:val="Clrus1"/>
                <w:color w:val="000000"/>
              </w:rPr>
              <w:t xml:space="preserve"> — Его добродетель была самого чистого свойств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re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aiəs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омительный, изнур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hat a tiresome being is a man who is fond of talking.</w:t>
            </w:r>
            <w:r>
              <w:rPr>
                <w:rStyle w:val="Clrus1"/>
                <w:color w:val="000000"/>
              </w:rPr>
              <w:t xml:space="preserve"> — Как же утомителен мужчина, который любит чесать языком!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о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жёлый тру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duous toil</w:t>
            </w:r>
            <w:r>
              <w:rPr>
                <w:rStyle w:val="Clrus1"/>
                <w:color w:val="000000"/>
              </w:rPr>
              <w:t xml:space="preserve"> — изнурительный тру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ler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оl(ə)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пимый, относящийся терпимо, толеран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rp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o:p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немелый, оцепеневш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r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о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мительный пот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rrent of abuse</w:t>
            </w:r>
            <w:r>
              <w:rPr>
                <w:rStyle w:val="Clrus1"/>
                <w:color w:val="000000"/>
              </w:rPr>
              <w:t xml:space="preserve"> — поток ругательст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r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o: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т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el / severe torture</w:t>
            </w:r>
            <w:r>
              <w:rPr>
                <w:rStyle w:val="Clrus1"/>
                <w:color w:val="000000"/>
              </w:rPr>
              <w:t xml:space="preserve"> — жестокая пыт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w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чева;</w:t>
              <w:br/>
              <w:t>буксирный канат, трос;</w:t>
              <w:br/>
              <w:t>букси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y cars parked on this side of the street will be towed away at the owner's cost.</w:t>
            </w:r>
            <w:r>
              <w:rPr>
                <w:rStyle w:val="Clrus1"/>
                <w:color w:val="000000"/>
              </w:rPr>
              <w:t xml:space="preserve"> — Все машины, припаркованные на этой стороне улицы, будут эвакуированы за счёт владельце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wer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auər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ий, вздымающийся;</w:t>
              <w:br/>
              <w:t>возвышающий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 towering rage</w:t>
            </w:r>
            <w:r>
              <w:rPr>
                <w:rStyle w:val="Clrus1"/>
                <w:color w:val="000000"/>
              </w:rPr>
              <w:t xml:space="preserve"> — в неистовой яр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xic ga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равляющий га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ailblaz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reil,bleiz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тор, пионе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ajec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rə'ʤekt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ектор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ansm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rænz'mj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яться, превращаться, преобразовыв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ransmute water power into electrical power</w:t>
            </w:r>
            <w:r>
              <w:rPr>
                <w:rStyle w:val="Clrus1"/>
                <w:color w:val="000000"/>
              </w:rPr>
              <w:t xml:space="preserve"> — преобразовывать силу воды в электрическую энерг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tabla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n'tæblə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аблеме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ansp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ræn'spəu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носить, перемещ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ranspose equation</w:t>
            </w:r>
            <w:r>
              <w:rPr>
                <w:rStyle w:val="Clrus1"/>
                <w:color w:val="000000"/>
              </w:rPr>
              <w:t xml:space="preserve"> — транспонировать уравн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raverse a subjec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удить вопрос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acher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reʧ(ə)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оломный, изменнический, предатель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acherous ice</w:t>
            </w:r>
            <w:r>
              <w:rPr>
                <w:rStyle w:val="Clrus1"/>
                <w:color w:val="000000"/>
              </w:rPr>
              <w:t xml:space="preserve"> — ненадёжный лё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mend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ri'mend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омный, гигантский, грома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drive at a tremendous pace</w:t>
            </w:r>
            <w:r>
              <w:rPr>
                <w:rStyle w:val="Clrus1"/>
                <w:color w:val="000000"/>
              </w:rPr>
              <w:t xml:space="preserve"> — Они мчатся с головокружительной скоростью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m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re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tremble 1.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arth tremors</w:t>
            </w:r>
            <w:r>
              <w:rPr>
                <w:rStyle w:val="Clrus1"/>
                <w:color w:val="000000"/>
              </w:rPr>
              <w:t xml:space="preserve"> — толчки землетряс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pid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trepi'd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пет, дрожь;</w:t>
              <w:br/>
              <w:t>дрож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in trepidation from fear</w:t>
            </w:r>
            <w:r>
              <w:rPr>
                <w:rStyle w:val="Clrus1"/>
                <w:color w:val="000000"/>
              </w:rPr>
              <w:t xml:space="preserve"> — дрожать от страх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ibunal of arbitrator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ейский суд, арбитраж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ick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rik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чь тонкой струйкой, сочиться;</w:t>
              <w:br/>
              <w:t>кап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hand was trickling down with blood.</w:t>
            </w:r>
            <w:r>
              <w:rPr>
                <w:rStyle w:val="Clrus1"/>
                <w:color w:val="000000"/>
              </w:rPr>
              <w:t xml:space="preserve"> — Из его руки сочилась кров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rigger a rif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устить курок ружья;</w:t>
              <w:br/>
              <w:t>спустить курок ружь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ivial issu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я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ying pla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raiiɳpl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ган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ug at the oar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ть рабом на галера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um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∧m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tumble down, = tumble off падать;</w:t>
              <w:br/>
              <w:t>спотыкатьс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umble down on the ice</w:t>
            </w:r>
            <w:r>
              <w:rPr>
                <w:rStyle w:val="Clrus1"/>
                <w:color w:val="000000"/>
              </w:rPr>
              <w:t xml:space="preserve"> — упасть на льд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umult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ju:'m∧lʧ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ный, буйный, бу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umultuous crowd</w:t>
            </w:r>
            <w:r>
              <w:rPr>
                <w:rStyle w:val="Clrus1"/>
                <w:color w:val="000000"/>
              </w:rPr>
              <w:t xml:space="preserve"> — шумная толп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urbul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ə:bjul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ный, буш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urbulent weather</w:t>
            </w:r>
            <w:r>
              <w:rPr>
                <w:rStyle w:val="Clrus1"/>
                <w:color w:val="000000"/>
              </w:rPr>
              <w:t xml:space="preserve"> — штормовая пого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ltimate analysi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ментарный анали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attend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∧nə'tend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 сопровождения;</w:t>
              <w:br/>
              <w:t>без сви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attended king</w:t>
            </w:r>
            <w:r>
              <w:rPr>
                <w:rStyle w:val="Clrus1"/>
                <w:color w:val="000000"/>
              </w:rPr>
              <w:t xml:space="preserve"> — король без свит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bear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bɛər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носимый, нетерп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cann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kæ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рхъестественный, необъяснимый, стр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canny accuracy</w:t>
            </w:r>
            <w:r>
              <w:rPr>
                <w:rStyle w:val="Clrus1"/>
                <w:color w:val="000000"/>
              </w:rPr>
              <w:t xml:space="preserve"> — поразительная точ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cout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ku: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бый, неотёс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ercover wor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пионская деятель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o undercover work for the police</w:t>
            </w:r>
            <w:r>
              <w:rPr>
                <w:rStyle w:val="Clrus1"/>
                <w:color w:val="000000"/>
              </w:rPr>
              <w:t xml:space="preserve"> — заниматься шпионской деятельностью для полиц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erg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∧ndə'g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ытывать, переноси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undergo the punishment</w:t>
            </w:r>
            <w:r>
              <w:rPr>
                <w:rStyle w:val="Clrus1"/>
                <w:color w:val="000000"/>
              </w:rPr>
              <w:t xml:space="preserve"> — подвергнуться наказан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erlying for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яя форм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ertak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∧ndə'te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ринимать, соверш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undertook for smb.'s security</w:t>
            </w:r>
            <w:r>
              <w:rPr>
                <w:rStyle w:val="Clrus1"/>
                <w:color w:val="000000"/>
              </w:rPr>
              <w:t xml:space="preserve"> — отвечать за чью-л. безопас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u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∧ndjəl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нистый, волнообраз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err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ə:r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ошибочный, верный;</w:t>
              <w:br/>
              <w:t>непогреш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erring in her judgment</w:t>
            </w:r>
            <w:r>
              <w:rPr>
                <w:rStyle w:val="Clrus1"/>
                <w:color w:val="000000"/>
              </w:rPr>
              <w:t xml:space="preserve"> — безошибочная в своих суждения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gain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gein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ловкий, нескладный, неуклюж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iform price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е цен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ique featu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обенность конструкции или модел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iversal jo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бкое соединение,кардан, универсальный шарни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quenchable thirs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утолимая жаж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rul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ru:l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ый, непокорный, непослушный, несдерж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scath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skei∂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редимый, неповрежд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sou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n'sau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зненный;</w:t>
              <w:br/>
              <w:t>больной, нездоровый;</w:t>
              <w:br/>
              <w:t>страдающий от ра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ientifically unsound</w:t>
            </w:r>
            <w:r>
              <w:rPr>
                <w:rStyle w:val="Clrus1"/>
                <w:color w:val="000000"/>
              </w:rPr>
              <w:t xml:space="preserve"> — ошибочный с научной точки зре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phol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p'həul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держивать, помо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uphold smb.'s spirit</w:t>
            </w:r>
            <w:r>
              <w:rPr>
                <w:rStyle w:val="Clrus1"/>
                <w:color w:val="000000"/>
              </w:rPr>
              <w:t xml:space="preserve"> — поддерживать чьи-л. моральные сил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pkee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∧pki: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в рабочем состоянии;</w:t>
              <w:br/>
              <w:t>уход, обслуживание;</w:t>
              <w:br/>
              <w:t>ремон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tant upkeep of innumerable canals</w:t>
            </w:r>
            <w:r>
              <w:rPr>
                <w:rStyle w:val="Clrus1"/>
                <w:color w:val="000000"/>
              </w:rPr>
              <w:t xml:space="preserve"> — постоянное содержание в порядке многочисленных каналов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ar dow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кричать;</w:t>
              <w:br/>
              <w:t>заглушать крик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ptigh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∧p'ta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ревоженный, взволнов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ptight conservative</w:t>
            </w:r>
            <w:r>
              <w:rPr>
                <w:rStyle w:val="Clrus1"/>
                <w:color w:val="000000"/>
              </w:rPr>
              <w:t xml:space="preserve"> — твёрдый консервато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rgent reas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кий довод, веская прич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rin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juərin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че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surp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ju:'zə:p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урпировать, незаконно захватывать;</w:t>
              <w:br/>
              <w:t>узурпировать, незаконно захват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tter barris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вокат, не имеющий звания королевского адвоката и выступающий в суде "за барьером"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cant posses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свободное помещение, готовое для въезда" (объявлени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c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ækj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й, незаполн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cuous space</w:t>
            </w:r>
            <w:r>
              <w:rPr>
                <w:rStyle w:val="Clrus1"/>
                <w:color w:val="000000"/>
              </w:rPr>
              <w:t xml:space="preserve"> — пустое простран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gue no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пределённое, слабое понятие, предста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щеславный;</w:t>
              <w:br/>
              <w:t>самодовольный, самовлюблённый, полный самомн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in about one's appearance</w:t>
            </w:r>
            <w:r>
              <w:rPr>
                <w:rStyle w:val="Clrus1"/>
                <w:color w:val="000000"/>
              </w:rPr>
              <w:t xml:space="preserve"> — высокого мнения о своей внеш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liant resis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роическое сопроти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lid reas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кий довод, веская причин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nguar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ænga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ной отряд, авангар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vanguard</w:t>
            </w:r>
            <w:r>
              <w:rPr>
                <w:rStyle w:val="Clrus1"/>
                <w:color w:val="000000"/>
              </w:rPr>
              <w:t xml:space="preserve"> — в авангард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ni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æn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 vanish away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vanish completely</w:t>
            </w:r>
            <w:r>
              <w:rPr>
                <w:rStyle w:val="Clrus1"/>
                <w:color w:val="000000"/>
              </w:rPr>
              <w:t xml:space="preserve"> — полностью исчезну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nity ba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ænəti,bæ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метичка;</w:t>
              <w:br/>
              <w:t>сумочка для косметик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riable life polic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 полис страхования жизни (сочетает свойства срочного и бессрочного страхования;</w:t>
              <w:br/>
              <w:t>страхователь может изменять размер выплачиваемой премии и размер суммы, выплачиваемой в случае смерти, самостоятельно распоряжаться инвестиционной частью страховой суммы и выбирать инвестиционные инструменты под свою ответственность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ri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vɛəri'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, варьирование;</w:t>
              <w:br/>
              <w:t>колеб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riation of feeling</w:t>
            </w:r>
            <w:r>
              <w:rPr>
                <w:rStyle w:val="Clrus1"/>
                <w:color w:val="000000"/>
              </w:rPr>
              <w:t xml:space="preserve"> — перемена в чувства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st major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авляющее, абсолютное большинство (более 50 % голосов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u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o: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вастов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ake one's / a vaunt</w:t>
            </w:r>
            <w:r>
              <w:rPr>
                <w:rStyle w:val="Clrus1"/>
                <w:color w:val="000000"/>
              </w:rPr>
              <w:t xml:space="preserve"> — похвалятьс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heme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i:əmə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а;</w:t>
              <w:br/>
              <w:t>горячность, страст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а;</w:t>
              <w:br/>
              <w:t>кровеносный сосуд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gular vein</w:t>
            </w:r>
            <w:r>
              <w:rPr>
                <w:rStyle w:val="Clrus1"/>
                <w:color w:val="000000"/>
              </w:rPr>
              <w:t xml:space="preserve"> — яремная вен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n(ə)r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говеть (перед кем-л.), чтить (кого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ere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ə'niər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еричес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ereal disease</w:t>
            </w:r>
            <w:r>
              <w:rPr>
                <w:rStyle w:val="Clrus1"/>
                <w:color w:val="000000"/>
              </w:rPr>
              <w:t xml:space="preserve"> — венерическое заболев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om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nəm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довит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omous reptiles</w:t>
            </w:r>
            <w:r>
              <w:rPr>
                <w:rStyle w:val="Clrus1"/>
                <w:color w:val="000000"/>
              </w:rPr>
              <w:t xml:space="preserve"> — ядовитые рептил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nj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проведения (мероприятия, встреч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nue for the conference</w:t>
            </w:r>
            <w:r>
              <w:rPr>
                <w:rStyle w:val="Clrus1"/>
                <w:color w:val="000000"/>
              </w:rPr>
              <w:t xml:space="preserve"> — место проведения конференц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b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ə:'bəu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слов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if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rif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рять, контролиро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urs spent in casting up and verifying accounts.</w:t>
            </w:r>
            <w:r>
              <w:rPr>
                <w:rStyle w:val="Clrus1"/>
                <w:color w:val="000000"/>
              </w:rPr>
              <w:t xml:space="preserve"> — Часы, проведённые в подсчётах и проверке счетов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sat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ə:sət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сторонний, многогранный, разносторон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rsatile talent</w:t>
            </w:r>
            <w:r>
              <w:rPr>
                <w:rStyle w:val="Clrus1"/>
                <w:color w:val="000000"/>
              </w:rPr>
              <w:t xml:space="preserve"> — разносторонний тала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esse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es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уд (для жидкост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unicating vessels</w:t>
            </w:r>
            <w:r>
              <w:rPr>
                <w:rStyle w:val="Clrus1"/>
                <w:color w:val="000000"/>
              </w:rPr>
              <w:t xml:space="preserve"> — сообщающиеся сосуд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gor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ig(ə)r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ый, энергичный;</w:t>
              <w:br/>
              <w:t>реш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gorous protest</w:t>
            </w:r>
            <w:r>
              <w:rPr>
                <w:rStyle w:val="Clrus1"/>
                <w:color w:val="000000"/>
              </w:rPr>
              <w:t xml:space="preserve"> — энергичный, решительный протес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ndi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indik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казы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vindicate one's courage</w:t>
            </w:r>
            <w:r>
              <w:rPr>
                <w:rStyle w:val="Clrus1"/>
                <w:color w:val="000000"/>
              </w:rPr>
              <w:t xml:space="preserve"> — доказать своё муже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sceral divina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дание на внутренностя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tal capac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знеспособность;</w:t>
              <w:br/>
              <w:t>жизненность, жизнестойк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vi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viv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к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vid glow</w:t>
            </w:r>
            <w:r>
              <w:rPr>
                <w:rStyle w:val="Clrus1"/>
                <w:color w:val="000000"/>
              </w:rPr>
              <w:t xml:space="preserve"> — яркое заре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g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əu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rent / latest vogue</w:t>
            </w:r>
            <w:r>
              <w:rPr>
                <w:rStyle w:val="Clrus1"/>
                <w:color w:val="000000"/>
              </w:rPr>
              <w:t xml:space="preserve"> — современная мо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luptu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ə'l∧pʧu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вственный;</w:t>
              <w:br/>
              <w:t>сладострастный, сластолюб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oluptuous desires</w:t>
            </w:r>
            <w:r>
              <w:rPr>
                <w:rStyle w:val="Clrus1"/>
                <w:color w:val="000000"/>
              </w:rPr>
              <w:t xml:space="preserve"> — сладострастные жел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de i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упить (в спор, дискуссию, борьбу);</w:t>
              <w:br/>
              <w:t>ввязаться (в разговор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re were already five people fighting when your brother decided to wade in and join them.</w:t>
            </w:r>
            <w:r>
              <w:rPr>
                <w:rStyle w:val="Clrus1"/>
                <w:color w:val="000000"/>
              </w:rPr>
              <w:t xml:space="preserve"> — Уже пятеро дрались, когда твой брат решил вмешаться и присоединился к ним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ag one's finger at smb.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зить кому-л. пальце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ge c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eiʤk∧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ижение заработной пла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union refused to accept a wage cut.</w:t>
            </w:r>
            <w:r>
              <w:rPr>
                <w:rStyle w:val="Clrus1"/>
                <w:color w:val="000000"/>
              </w:rPr>
              <w:t xml:space="preserve"> — Профсоюз отказался согласиться со снижением заработной плат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i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e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олжительный скорбный крик;</w:t>
              <w:br/>
              <w:t>вопл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boy was wailing over his dead dog.</w:t>
            </w:r>
            <w:r>
              <w:rPr>
                <w:rStyle w:val="Clrus1"/>
                <w:color w:val="000000"/>
              </w:rPr>
              <w:t xml:space="preserve"> — Мальчик оплакивал свою погибшую собаку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lkou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o:kau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бастовка, стач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tage a walkout</w:t>
            </w:r>
            <w:r>
              <w:rPr>
                <w:rStyle w:val="Clrus1"/>
                <w:color w:val="000000"/>
              </w:rPr>
              <w:t xml:space="preserve"> — проводить забастовку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о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едный, изнурённый;</w:t>
              <w:br/>
              <w:t>болезн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n smile</w:t>
            </w:r>
            <w:r>
              <w:rPr>
                <w:rStyle w:val="Clrus1"/>
                <w:color w:val="000000"/>
              </w:rPr>
              <w:t xml:space="preserve"> — слабая улыб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ander awa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ходить, убегать, сбег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children wandered away from their parents.</w:t>
            </w:r>
            <w:r>
              <w:rPr>
                <w:rStyle w:val="Clrus1"/>
                <w:color w:val="000000"/>
              </w:rPr>
              <w:t xml:space="preserve"> — Дети сбежали от родителей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ад, упадо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is feeling is perhaps somewhat on the wane.</w:t>
            </w:r>
            <w:r>
              <w:rPr>
                <w:rStyle w:val="Clrus1"/>
                <w:color w:val="000000"/>
              </w:rPr>
              <w:t xml:space="preserve"> — Это чувство, наверное, пошло как-то на спад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d heel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ьчик на побегушках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ычно wares товары, продукты производств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whole ware</w:t>
            </w:r>
            <w:r>
              <w:rPr>
                <w:rStyle w:val="Clrus1"/>
                <w:color w:val="000000"/>
              </w:rPr>
              <w:t xml:space="preserve"> — общее количество, общая сумм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x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æks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ко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's no good being waxy about it.</w:t>
            </w:r>
            <w:r>
              <w:rPr>
                <w:rStyle w:val="Clrus1"/>
                <w:color w:val="000000"/>
              </w:rPr>
              <w:t xml:space="preserve"> — Не стоит из-за этого сердитьс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a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iə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лый, изнурённый, утомл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 am weary of her.</w:t>
            </w:r>
            <w:r>
              <w:rPr>
                <w:rStyle w:val="Clrus1"/>
                <w:color w:val="000000"/>
              </w:rPr>
              <w:t xml:space="preserve"> — Она мне надоела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ll-to-do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weltə'd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атый, зажиточный, обеспеченный, состоя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hole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əuls(ə)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зный;</w:t>
              <w:br/>
              <w:t>благотворный;</w:t>
              <w:br/>
              <w:t>дающий хорошие результа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holesome suggestion</w:t>
            </w:r>
            <w:r>
              <w:rPr>
                <w:rStyle w:val="Clrus1"/>
                <w:color w:val="000000"/>
              </w:rPr>
              <w:t xml:space="preserve"> — полезный сове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ck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ik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лой, злобный;</w:t>
              <w:br/>
              <w:t>безнрав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at was wicked of him.</w:t>
            </w:r>
            <w:r>
              <w:rPr>
                <w:rStyle w:val="Clrus1"/>
                <w:color w:val="000000"/>
              </w:rPr>
              <w:t xml:space="preserve"> — Это было подло с его сторон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despread no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око распространённое мн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трость, уловка;</w:t>
              <w:br/>
              <w:t>приём, ухищр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nsom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ins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ятный, миловидный;</w:t>
              <w:br/>
              <w:t>обаятельный, располагающий к себе;</w:t>
              <w:br/>
              <w:t>детски непосред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 winsome John</w:t>
            </w:r>
            <w:r>
              <w:rPr>
                <w:rStyle w:val="Clrus1"/>
                <w:color w:val="000000"/>
              </w:rPr>
              <w:t xml:space="preserve"> — мой милый Джон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se gu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aizg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ник, всезнай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e seems unable to shake off the wise guy tone of voice</w:t>
            </w:r>
            <w:r>
              <w:rPr>
                <w:rStyle w:val="Clrus1"/>
                <w:color w:val="000000"/>
              </w:rPr>
              <w:t xml:space="preserve"> — Он явно не может избавиться от ноток превосходства в голос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ithdraw a franchi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шать лиценз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i∂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нуть, сохнуть;</w:t>
              <w:br/>
              <w:t>блёкнуть, высыхать, увядать;</w:t>
              <w:br/>
              <w:t>вянуть, сохнуть;</w:t>
              <w:br/>
              <w:t>блёкнуть, высыхать, увяд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y heart withered as I contemplated the scene.</w:t>
            </w:r>
            <w:r>
              <w:rPr>
                <w:rStyle w:val="Clrus1"/>
                <w:color w:val="000000"/>
              </w:rPr>
              <w:t xml:space="preserve"> — От увиденного у меня сжалось сердце.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My heart withered as I contemplated the scene.</w:t>
            </w:r>
            <w:r>
              <w:rPr>
                <w:rStyle w:val="Clrus1"/>
                <w:color w:val="000000"/>
              </w:rPr>
              <w:t xml:space="preserve"> — От увиденного у меня сжалось сердце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sta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i∂'stæ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оять (перед чем-л.), выдержать (что-л.);</w:t>
              <w:br/>
              <w:t>противостоять, не поддаваться (че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withstand competition</w:t>
            </w:r>
            <w:r>
              <w:rPr>
                <w:rStyle w:val="Clrus1"/>
                <w:color w:val="000000"/>
              </w:rPr>
              <w:t xml:space="preserve"> — выдержать конкуренц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ty remark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умное замеча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e be to him!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ь он проклят!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∧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ивление, изум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seven wonders of the world</w:t>
            </w:r>
            <w:r>
              <w:rPr>
                <w:rStyle w:val="Clrus1"/>
                <w:color w:val="000000"/>
              </w:rPr>
              <w:t xml:space="preserve"> — семь чудес све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oun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u: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на;</w:t>
              <w:br/>
              <w:t>ран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tal / mortal wound</w:t>
            </w:r>
            <w:r>
              <w:rPr>
                <w:rStyle w:val="Clrus1"/>
                <w:color w:val="000000"/>
              </w:rPr>
              <w:t xml:space="preserve"> — смертельная ран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rink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iɳk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щина;</w:t>
              <w:br/>
              <w:t>склад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fit without a wrinkle</w:t>
            </w:r>
            <w:r>
              <w:rPr>
                <w:rStyle w:val="Clrus1"/>
                <w:color w:val="000000"/>
              </w:rPr>
              <w:t xml:space="preserve"> — сидеть без единой морщинки, как влитое (об одежде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yield a poi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ать уступку (в спор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al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zel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ьяный, усер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alous kiss</w:t>
            </w:r>
            <w:r>
              <w:rPr>
                <w:rStyle w:val="Clrus1"/>
                <w:color w:val="000000"/>
              </w:rPr>
              <w:t xml:space="preserve"> — страстный поцелу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enith distan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zeniθdist(ə)n(t)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ловое расстояние (небесного тела) от зенита;</w:t>
              <w:br/>
              <w:t>зенитное расстоя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zəu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а, пояс, полоса;</w:t>
              <w:br/>
              <w:t>область, райо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stablish, set up a zone</w:t>
            </w:r>
            <w:r>
              <w:rPr>
                <w:rStyle w:val="Clrus1"/>
                <w:color w:val="000000"/>
              </w:rPr>
              <w:t xml:space="preserve"> — установить зону, ограничить обла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und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b∧nd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ильный, богатый, изобилу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be abundant</w:t>
            </w:r>
            <w:r>
              <w:rPr>
                <w:rStyle w:val="Clrus1"/>
                <w:color w:val="000000"/>
              </w:rPr>
              <w:t xml:space="preserve"> — быть в изобил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u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kjər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ный, правильный, то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urate description</w:t>
            </w:r>
            <w:r>
              <w:rPr>
                <w:rStyle w:val="Clrus1"/>
                <w:color w:val="000000"/>
              </w:rPr>
              <w:t xml:space="preserve"> — точное описа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u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kju: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конечный, остр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ute angle</w:t>
            </w:r>
            <w:r>
              <w:rPr>
                <w:rStyle w:val="Clrus1"/>
                <w:color w:val="000000"/>
              </w:rPr>
              <w:t xml:space="preserve"> — острый уго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ac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ʤeis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оложенный рядом, смежный, соседний (to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acent angle</w:t>
            </w:r>
            <w:r>
              <w:rPr>
                <w:rStyle w:val="Clrus1"/>
                <w:color w:val="000000"/>
              </w:rPr>
              <w:t xml:space="preserve"> — смежный уго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ve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dvə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аждеб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verse winds</w:t>
            </w:r>
            <w:r>
              <w:rPr>
                <w:rStyle w:val="Clrus1"/>
                <w:color w:val="000000"/>
              </w:rPr>
              <w:t xml:space="preserve"> — противные ветр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greg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grigə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жество, совокупность, скоп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aggregate</w:t>
            </w:r>
            <w:r>
              <w:rPr>
                <w:rStyle w:val="Clrus1"/>
                <w:color w:val="000000"/>
              </w:rPr>
              <w:t xml:space="preserve"> — в совокупност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raria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grɛəriə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рарный, земельный;</w:t>
              <w:br/>
              <w:t>земледельческий;</w:t>
              <w:br/>
              <w:t>сельскохозяй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rarian reform</w:t>
            </w:r>
            <w:r>
              <w:rPr>
                <w:rStyle w:val="Clrus1"/>
                <w:color w:val="000000"/>
              </w:rPr>
              <w:t xml:space="preserve"> — аграрная реформ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nesia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æm'ni:z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еря памяти, амнез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sual amnesia</w:t>
            </w:r>
            <w:r>
              <w:rPr>
                <w:rStyle w:val="Clrus1"/>
                <w:color w:val="000000"/>
              </w:rPr>
              <w:t xml:space="preserve"> — зрительная амнез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nu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nju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жегодный;</w:t>
              <w:br/>
              <w:t>годичный, годо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nual income</w:t>
            </w:r>
            <w:r>
              <w:rPr>
                <w:rStyle w:val="Clrus1"/>
                <w:color w:val="000000"/>
              </w:rPr>
              <w:t xml:space="preserve"> — годовой дохо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a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ə'pæ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имый, ви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pparent to the naked eye</w:t>
            </w:r>
            <w:r>
              <w:rPr>
                <w:rStyle w:val="Clrus1"/>
                <w:color w:val="000000"/>
              </w:rPr>
              <w:t xml:space="preserve"> — видимый невооруженным глаз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tific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a:ti'fi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усственный, ненатуральный, неестеств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tificial atmosphere</w:t>
            </w:r>
            <w:r>
              <w:rPr>
                <w:rStyle w:val="Clrus1"/>
                <w:color w:val="000000"/>
              </w:rPr>
              <w:t xml:space="preserve"> — кондиционированный воздух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dit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o:dit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хо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ditory acuity</w:t>
            </w:r>
            <w:r>
              <w:rPr>
                <w:rStyle w:val="Clrus1"/>
                <w:color w:val="000000"/>
              </w:rPr>
              <w:t xml:space="preserve"> — острота слух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hentic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o:'θent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тентичный, истинный, настоящий, подлинный, неподд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chelo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æʧ(ə)l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лостяк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й, нагой, обнаж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e I was born, and bare I remain.(T.G. Smollett)</w:t>
            </w:r>
            <w:r>
              <w:rPr>
                <w:rStyle w:val="Clrus1"/>
                <w:color w:val="000000"/>
              </w:rPr>
              <w:t xml:space="preserve"> — Голым я родился, голым остаюсь по сей день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r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ær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лодный, нерепродуктивный (о человеке;</w:t>
              <w:br/>
              <w:t>животном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ren soil</w:t>
            </w:r>
            <w:r>
              <w:rPr>
                <w:rStyle w:val="Clrus1"/>
                <w:color w:val="000000"/>
              </w:rPr>
              <w:t xml:space="preserve"> — неплодородная поч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rt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a: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тер, меновая торговля;</w:t>
              <w:br/>
              <w:t>товарообмен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women in the market are bartering hens for milk.</w:t>
            </w:r>
            <w:r>
              <w:rPr>
                <w:rStyle w:val="Clrus1"/>
                <w:color w:val="000000"/>
              </w:rPr>
              <w:t xml:space="preserve"> — На рынке женщины обменивают кур на молоко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a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: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ч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rrow beams of light</w:t>
            </w:r>
            <w:r>
              <w:rPr>
                <w:rStyle w:val="Clrus1"/>
                <w:color w:val="000000"/>
              </w:rPr>
              <w:t xml:space="preserve"> — тонкие лучи свет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lico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elikəu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инственный, воинствующий;</w:t>
              <w:br/>
              <w:t>агрессивный, враждеб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later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ai'læt(ə)r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t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leit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ульгарный, крик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blatant, insolent materialism threatens to engulf moral distinctions.</w:t>
            </w:r>
            <w:r>
              <w:rPr>
                <w:rStyle w:val="Clrus1"/>
                <w:color w:val="000000"/>
              </w:rPr>
              <w:t xml:space="preserve"> — Вульгарный, наглый материализм грозит уничтожением признаков морал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nder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l∧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бая ошибка;</w:t>
              <w:br/>
              <w:t>промах, просчёт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stly / egregious / fatal / glaring / grave / serious / terrible blunder</w:t>
            </w:r>
            <w:r>
              <w:rPr>
                <w:rStyle w:val="Clrus1"/>
                <w:color w:val="000000"/>
              </w:rPr>
              <w:t xml:space="preserve"> — грубая ошибка, вопиющая ошибк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a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re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язь;</w:t>
              <w:br/>
              <w:t>скоба, скрепа;</w:t>
              <w:br/>
              <w:t>подпорка, распорка;</w:t>
              <w:br/>
              <w:t>ремень, перевяз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y gave you toils, but toils your sinews brace.</w:t>
            </w:r>
            <w:r>
              <w:rPr>
                <w:rStyle w:val="Clrus1"/>
                <w:color w:val="000000"/>
              </w:rPr>
              <w:t xml:space="preserve"> — Они заставили тебя тяжко трудиться, но труд лишь укрепляет твои жилы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athtaking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breθ,teik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ватывающий, изумительный, поразительный, потрясающий, удивительный, умопомрачительный, бесподобный, фантастический (об опыте, переживании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e can get a truly breathtaking experience by riding the McLaren Formula 1 two-seater.</w:t>
            </w:r>
            <w:r>
              <w:rPr>
                <w:rStyle w:val="Clrus1"/>
                <w:color w:val="000000"/>
              </w:rPr>
              <w:t xml:space="preserve"> — Того, кому посчастливится прокатиться на двухместном Макларене Формулы-1, ждут поистине умопомрачительные впечатления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ez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ri:z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ёгкий ветерок, бриз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reeze blows / comes up</w:t>
            </w:r>
            <w:r>
              <w:rPr>
                <w:rStyle w:val="Clrus1"/>
                <w:color w:val="000000"/>
              </w:rPr>
              <w:t xml:space="preserve"> — дует лёгкий ветеро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su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Ʒw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йный, бессистемный, нерегуля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sual labourer / worker</w:t>
            </w:r>
            <w:r>
              <w:rPr>
                <w:rStyle w:val="Clrus1"/>
                <w:color w:val="000000"/>
              </w:rPr>
              <w:t xml:space="preserve"> — временный работни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v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v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адина;</w:t>
              <w:br/>
              <w:t>котловина, яма;</w:t>
              <w:br/>
              <w:t>каверна;</w:t>
              <w:br/>
              <w:t>полость, дупло (в зуб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dominal cavity</w:t>
            </w:r>
            <w:r>
              <w:rPr>
                <w:rStyle w:val="Clrus1"/>
                <w:color w:val="000000"/>
              </w:rPr>
              <w:t xml:space="preserve"> — брюшная полость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▶ abdominal cavity</w:t>
            </w:r>
            <w:r>
              <w:rPr>
                <w:rStyle w:val="Clrus1"/>
                <w:color w:val="000000"/>
              </w:rPr>
              <w:t xml:space="preserve"> — брюшная пол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ns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n(t)s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пись;</w:t>
              <w:br/>
              <w:t>сбор сведен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andest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læn'dest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йный, скрытый, секретный;</w:t>
              <w:br/>
              <w:t>нелега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alit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uə'l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динение, соединение, комбина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alition government</w:t>
            </w:r>
            <w:r>
              <w:rPr>
                <w:rStyle w:val="Clrus1"/>
                <w:color w:val="000000"/>
              </w:rPr>
              <w:t xml:space="preserve"> — коалиционное правитель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her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(u)'hiər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ный, связа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coherent argument</w:t>
            </w:r>
            <w:r>
              <w:rPr>
                <w:rStyle w:val="Clrus1"/>
                <w:color w:val="000000"/>
              </w:rPr>
              <w:t xml:space="preserve"> — логически последовательный дово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itm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mitm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ство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ecuniary obligations</w:t>
            </w:r>
            <w:r>
              <w:rPr>
                <w:rStyle w:val="Clrus1"/>
                <w:color w:val="000000"/>
              </w:rPr>
              <w:t xml:space="preserve"> — денежные обязательств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od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'mоd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 потреблен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modity exchange</w:t>
            </w:r>
            <w:r>
              <w:rPr>
                <w:rStyle w:val="Clrus1"/>
                <w:color w:val="000000"/>
              </w:rPr>
              <w:t xml:space="preserve"> — товарная бирж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et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mpit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едомлённый, сведу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etent engineer</w:t>
            </w:r>
            <w:r>
              <w:rPr>
                <w:rStyle w:val="Clrus1"/>
                <w:color w:val="000000"/>
              </w:rPr>
              <w:t xml:space="preserve"> — квалифицированный инжене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ulsor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m'p∧ls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удительный;</w:t>
              <w:br/>
              <w:t>насильственный;</w:t>
              <w:br/>
              <w:t>обяза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ulsory education</w:t>
            </w:r>
            <w:r>
              <w:rPr>
                <w:rStyle w:val="Clrus1"/>
                <w:color w:val="000000"/>
              </w:rPr>
              <w:t xml:space="preserve"> — обязательное обуч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fident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kоnfi'den(t)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ый, ли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 low and confidential tone</w:t>
            </w:r>
            <w:r>
              <w:rPr>
                <w:rStyle w:val="Clrus1"/>
                <w:color w:val="000000"/>
              </w:rPr>
              <w:t xml:space="preserve"> — низким, доверительным голосо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emp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temp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зрение (к кому-л.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tter / deep / profound / total / unmitigated / utter contempt</w:t>
            </w:r>
            <w:r>
              <w:rPr>
                <w:rStyle w:val="Clrus1"/>
                <w:color w:val="000000"/>
              </w:rPr>
              <w:t xml:space="preserve"> — полное, глубочайшее през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c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ru: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й;</w:t>
              <w:br/>
              <w:t>критический, решающи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cial experiment</w:t>
            </w:r>
            <w:r>
              <w:rPr>
                <w:rStyle w:val="Clrus1"/>
                <w:color w:val="000000"/>
              </w:rPr>
              <w:t xml:space="preserve"> — решающий эксперимен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d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ru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рая неф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ude petroleum</w:t>
            </w:r>
            <w:r>
              <w:rPr>
                <w:rStyle w:val="Clrus1"/>
                <w:color w:val="000000"/>
              </w:rPr>
              <w:t xml:space="preserve"> — сырая, неочищенная неф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fec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fek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щий недостатки, дефекты, дефек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defective condition of the drains</w:t>
            </w:r>
            <w:r>
              <w:rPr>
                <w:rStyle w:val="Clrus1"/>
                <w:color w:val="000000"/>
              </w:rPr>
              <w:t xml:space="preserve"> — плохое состояние канализационной систем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ber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lib(ə)r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лучайный, тщательно спланированный, взвеш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berate decision</w:t>
            </w:r>
            <w:r>
              <w:rPr>
                <w:rStyle w:val="Clrus1"/>
                <w:color w:val="000000"/>
              </w:rPr>
              <w:t xml:space="preserve"> — взвешенное реш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c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delik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ысканный, тонкий, утончё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icate features</w:t>
            </w:r>
            <w:r>
              <w:rPr>
                <w:rStyle w:val="Clrus1"/>
                <w:color w:val="000000"/>
              </w:rPr>
              <w:t xml:space="preserve"> — тонкие черты (лица)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vi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va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, приспособление;</w:t>
              <w:br/>
              <w:t>механизм;</w:t>
              <w:br/>
              <w:t>аппарат, машина, прибор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stening device</w:t>
            </w:r>
            <w:r>
              <w:rPr>
                <w:rStyle w:val="Clrus1"/>
                <w:color w:val="000000"/>
              </w:rPr>
              <w:t xml:space="preserve"> — подслушивающее устройство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astic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læs'tis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астичность;</w:t>
              <w:br/>
              <w:t>упруг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asticity of compression</w:t>
            </w:r>
            <w:r>
              <w:rPr>
                <w:rStyle w:val="Clrus1"/>
                <w:color w:val="000000"/>
              </w:rPr>
              <w:t xml:space="preserve"> — упругость на сжат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dors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do: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исываться на обороте документ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qui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kwi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ристрастный, непредубеждённый, объективный, справедлив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quitable to the interest of both parties</w:t>
            </w:r>
            <w:r>
              <w:rPr>
                <w:rStyle w:val="Clrus1"/>
                <w:color w:val="000000"/>
              </w:rPr>
              <w:t xml:space="preserve"> — отвечающий интересам той и другой стороны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calat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skəle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ниматься на эскалаторе;</w:t>
              <w:br/>
              <w:t>перемещаться на эскалатор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escalate confrontation</w:t>
            </w:r>
            <w:r>
              <w:rPr>
                <w:rStyle w:val="Clrus1"/>
                <w:color w:val="000000"/>
              </w:rPr>
              <w:t xml:space="preserve"> — углублять конфронтацию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sent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sen(t)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е присущий, неотъемлемый;</w:t>
              <w:br/>
              <w:t>затрагивающий сущнос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ssential difference</w:t>
            </w:r>
            <w:r>
              <w:rPr>
                <w:rStyle w:val="Clrus1"/>
                <w:color w:val="000000"/>
              </w:rPr>
              <w:t xml:space="preserve"> — лог. отличительный, дифференциальный признак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lici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plis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ный, подробный;</w:t>
              <w:br/>
              <w:t>подробно разработанный;</w:t>
              <w:br/>
              <w:t>высказанный до конца;</w:t>
              <w:br/>
              <w:t>явный;</w:t>
              <w:br/>
              <w:t>определённый, то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xually explicit</w:t>
            </w:r>
            <w:r>
              <w:rPr>
                <w:rStyle w:val="Clrus1"/>
                <w:color w:val="000000"/>
              </w:rPr>
              <w:t xml:space="preserve"> — сексуально откровенны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tran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k'strein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шний, поступающий извне;</w:t>
              <w:br/>
              <w:t>посторонний, чужд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These questions are extraneous to the problem being discussed.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Эти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вопросы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не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связаны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с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обсуждающейся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проблемой</w:t>
            </w:r>
            <w:r>
              <w:rPr>
                <w:rStyle w:val="Clrus1"/>
                <w:color w:val="000000"/>
                <w:lang w:val="en-GB"/>
              </w:rPr>
              <w:t>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æsai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ёгкий, легко обретённый, легко достижим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e victory</w:t>
            </w:r>
            <w:r>
              <w:rPr>
                <w:rStyle w:val="Clrus1"/>
                <w:color w:val="000000"/>
              </w:rPr>
              <w:t xml:space="preserve"> — лёгкая побед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min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æm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д (стихийное бедстви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despread famine</w:t>
            </w:r>
            <w:r>
              <w:rPr>
                <w:rStyle w:val="Clrus1"/>
                <w:color w:val="000000"/>
              </w:rPr>
              <w:t xml:space="preserve"> — повсеместный голод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tigu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ti:g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лость, утом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ental fatigue</w:t>
            </w:r>
            <w:r>
              <w:rPr>
                <w:rStyle w:val="Clrus1"/>
                <w:color w:val="000000"/>
              </w:rPr>
              <w:t xml:space="preserve"> — умственная устал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ecu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'sekju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овательный;</w:t>
              <w:br/>
              <w:t>консекутивный;</w:t>
              <w:br/>
              <w:t>(непрерывно) следующий друг за другом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secutive whorls</w:t>
            </w:r>
            <w:r>
              <w:rPr>
                <w:rStyle w:val="Clrus1"/>
                <w:color w:val="000000"/>
              </w:rPr>
              <w:t xml:space="preserve"> — следующие друг за другом витки спирал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d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o:diə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дечный, задушевный, тёплый, радуш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dial welcome</w:t>
            </w:r>
            <w:r>
              <w:rPr>
                <w:rStyle w:val="Clrus1"/>
                <w:color w:val="000000"/>
              </w:rPr>
              <w:t xml:space="preserve"> — тёплый, радушный приём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ooked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ruki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гнутый, криво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rooked nail</w:t>
            </w:r>
            <w:r>
              <w:rPr>
                <w:rStyle w:val="Clrus1"/>
                <w:color w:val="000000"/>
              </w:rPr>
              <w:t xml:space="preserve"> — костыл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d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edi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ъедобный;</w:t>
              <w:br/>
              <w:t>годный в пищу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ffac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fei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ирать, вычёркивать, удалять, отбрасывать;</w:t>
              <w:br/>
              <w:t>изглаживать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cili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ə'silə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ожность, благоприятные условия;</w:t>
              <w:br/>
              <w:t>льготы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the facility or difficulty of understanding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лёгкость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или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трудность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в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понимании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exi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leks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бкий;</w:t>
              <w:br/>
              <w:t>гнущийся;</w:t>
              <w:br/>
              <w:t>мягкий, эластич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Dancers need to be flexible.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Танцоры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должны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быть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гибкими</w:t>
            </w:r>
            <w:r>
              <w:rPr>
                <w:rStyle w:val="Clrus1"/>
                <w:color w:val="000000"/>
                <w:lang w:val="en-GB"/>
              </w:rPr>
              <w:t>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sio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ju:Ʒ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вка;</w:t>
              <w:br/>
              <w:t>расплавление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nuclear fusion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синтез</w:t>
            </w:r>
            <w:r>
              <w:rPr>
                <w:rStyle w:val="Clrus1"/>
                <w:color w:val="000000"/>
                <w:lang w:val="en-GB"/>
              </w:rPr>
              <w:t xml:space="preserve">, </w:t>
            </w:r>
            <w:r>
              <w:rPr>
                <w:rStyle w:val="Clrus1"/>
                <w:color w:val="000000"/>
              </w:rPr>
              <w:t>слияние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ядер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nes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a:nis, 'ha:n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яжь, сбру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He has put the harness on my horse.</w:t>
            </w:r>
            <w:r>
              <w:rPr>
                <w:rStyle w:val="Clrus1"/>
                <w:color w:val="000000"/>
                <w:lang w:val="en-GB"/>
              </w:rPr>
              <w:t xml:space="preserve"> — </w:t>
            </w:r>
            <w:r>
              <w:rPr>
                <w:rStyle w:val="Clrus1"/>
                <w:color w:val="000000"/>
              </w:rPr>
              <w:t>Он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запряг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свою</w:t>
            </w:r>
            <w:r>
              <w:rPr>
                <w:rStyle w:val="Clrus1"/>
                <w:color w:val="000000"/>
                <w:lang w:val="en-GB"/>
              </w:rPr>
              <w:t xml:space="preserve"> </w:t>
            </w:r>
            <w:r>
              <w:rPr>
                <w:rStyle w:val="Clrus1"/>
                <w:color w:val="000000"/>
              </w:rPr>
              <w:t>лошадь</w:t>
            </w:r>
            <w:r>
              <w:rPr>
                <w:rStyle w:val="Clrus1"/>
                <w:color w:val="000000"/>
                <w:lang w:val="en-GB"/>
              </w:rPr>
              <w:t>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sh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a: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ёсткий, твёрдый, грубый, неприятный (на ощупь);</w:t>
              <w:br/>
              <w:t>шершавый, шероховатый;</w:t>
              <w:br/>
              <w:t>зазубрен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harsh reality of life</w:t>
            </w:r>
            <w:r>
              <w:rPr>
                <w:rStyle w:val="Clrus1"/>
                <w:color w:val="000000"/>
              </w:rPr>
              <w:t xml:space="preserve"> — жестокая действительность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sty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eis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стрый, скорый, стрем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sty reader</w:t>
            </w:r>
            <w:r>
              <w:rPr>
                <w:rStyle w:val="Clrus1"/>
                <w:color w:val="000000"/>
              </w:rPr>
              <w:t xml:space="preserve"> — тот, кто "глотает" книги одну за другой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in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mi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вигающийся, неотвратимый, неизбежный, неминуемый (обычно об опасности, бед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mort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'mo:t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ный, бессмерт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racula, immortal murderer</w:t>
            </w:r>
            <w:r>
              <w:rPr>
                <w:rStyle w:val="Clrus1"/>
                <w:color w:val="000000"/>
              </w:rPr>
              <w:t xml:space="preserve"> — Дракула, бессмертный убийца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artial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a:∫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ристрастный, справедливый, непредубеждённый;</w:t>
              <w:br/>
              <w:t>непредвзятый, объектив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mpromptu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m'prоmptju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ромт;</w:t>
              <w:br/>
              <w:t>импровизация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andesc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kæn'des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калённый, накалённый добела;</w:t>
              <w:br/>
              <w:t>получаемый от ламп накаливания (о свете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andescent lamp</w:t>
            </w:r>
            <w:r>
              <w:rPr>
                <w:rStyle w:val="Clrus1"/>
                <w:color w:val="000000"/>
              </w:rPr>
              <w:t xml:space="preserve"> — лампа накаливан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centiv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sentiv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буждение, стимул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werful / strong incentive</w:t>
            </w:r>
            <w:r>
              <w:rPr>
                <w:rStyle w:val="Clrus1"/>
                <w:color w:val="000000"/>
              </w:rPr>
              <w:t xml:space="preserve"> — сильный стиму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tantaneous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in(t)stən'teiniə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гновенный;</w:t>
              <w:br/>
              <w:t>немедленный, незамедлитель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tantaneous effect</w:t>
            </w:r>
            <w:r>
              <w:rPr>
                <w:rStyle w:val="Clrus1"/>
                <w:color w:val="000000"/>
              </w:rPr>
              <w:t xml:space="preserve"> — мгновенный результат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im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t(ə)r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межуток времен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erim certificate</w:t>
            </w:r>
            <w:r>
              <w:rPr>
                <w:rStyle w:val="Clrus1"/>
                <w:color w:val="000000"/>
              </w:rPr>
              <w:t xml:space="preserve"> — временное удостоверение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ractable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n'træktəb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ямый, неподатливый;</w:t>
              <w:br/>
              <w:t>непокор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ractable metal</w:t>
            </w:r>
            <w:r>
              <w:rPr>
                <w:rStyle w:val="Clrus1"/>
                <w:color w:val="000000"/>
              </w:rPr>
              <w:t xml:space="preserve"> — тугоплавкий метал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te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eit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рытый, латентный, непроявившийся, в скрытом состоянии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tent meaning</w:t>
            </w:r>
            <w:r>
              <w:rPr>
                <w:rStyle w:val="Clrus1"/>
                <w:color w:val="000000"/>
              </w:rPr>
              <w:t xml:space="preserve"> — скрытый смысл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iden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eid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ва, девица, девушка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iden name</w:t>
            </w:r>
            <w:r>
              <w:rPr>
                <w:rStyle w:val="Clrus1"/>
                <w:color w:val="000000"/>
              </w:rPr>
              <w:t xml:space="preserve"> — девичья фамилия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lignant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ə'lig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лобный;</w:t>
              <w:br/>
              <w:t>злостный;</w:t>
              <w:br/>
              <w:t>зловредный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s article was full of the most malignant insinuations.</w:t>
            </w:r>
            <w:r>
              <w:rPr>
                <w:rStyle w:val="Clrus1"/>
                <w:color w:val="000000"/>
              </w:rPr>
              <w:t xml:space="preserve"> — Его статья изобиловала самыми злостными намёками.</w:t>
            </w:r>
          </w:p>
        </w:tc>
      </w:tr>
      <w:tr>
        <w:trPr/>
        <w:tc>
          <w:tcPr>
            <w:tcW w:w="2050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ww.lingvotutor.ru</w:t>
            </w:r>
          </w:p>
        </w:tc>
        <w:tc>
          <w:tcPr>
            <w:tcW w:w="2410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shd w:fill="CFFFFF" w:val="clear"/>
            <w:tcMar>
              <w:top w:w="36" w:type="dxa"/>
              <w:left w:w="36" w:type="dxa"/>
              <w:bottom w:w="12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равилась подборка? Может напишите спасибо на сайте))</w:t>
            </w:r>
          </w:p>
        </w:tc>
        <w:tc>
          <w:tcPr>
            <w:tcW w:w="2574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Составил: Дима Тумач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ltrans1">
    <w:name w:val="cltrans1"/>
    <w:basedOn w:val="Style14"/>
    <w:qFormat/>
    <w:rPr>
      <w:rFonts w:ascii="Lucida Sans Unicode" w:hAnsi="Lucida Sans Unicode" w:cs="Lucida Sans Unicode"/>
    </w:rPr>
  </w:style>
  <w:style w:type="character" w:styleId="Clrus1">
    <w:name w:val="clrus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tbl">
    <w:name w:val="cltbl"/>
    <w:basedOn w:val="Normal"/>
    <w:qFormat/>
    <w:pPr>
      <w:shd w:fill="CFCFCF" w:val="clear"/>
      <w:spacing w:before="280" w:after="280"/>
    </w:pPr>
    <w:rPr/>
  </w:style>
  <w:style w:type="paragraph" w:styleId="Cltr1">
    <w:name w:val="cltr1"/>
    <w:basedOn w:val="Normal"/>
    <w:qFormat/>
    <w:pPr>
      <w:shd w:fill="CFCFCF" w:val="clear"/>
      <w:spacing w:before="280" w:after="280"/>
    </w:pPr>
    <w:rPr/>
  </w:style>
  <w:style w:type="paragraph" w:styleId="Cltr2">
    <w:name w:val="cltr2"/>
    <w:basedOn w:val="Normal"/>
    <w:qFormat/>
    <w:pPr>
      <w:shd w:fill="CFFFFF" w:val="clear"/>
      <w:spacing w:before="280" w:after="280"/>
    </w:pPr>
    <w:rPr/>
  </w:style>
  <w:style w:type="paragraph" w:styleId="Cltr3">
    <w:name w:val="cltr3"/>
    <w:basedOn w:val="Normal"/>
    <w:qFormat/>
    <w:pPr>
      <w:shd w:fill="CFFFCF" w:val="clear"/>
      <w:spacing w:before="280" w:after="280"/>
    </w:pPr>
    <w:rPr/>
  </w:style>
  <w:style w:type="paragraph" w:styleId="Cltr4">
    <w:name w:val="cltr4"/>
    <w:basedOn w:val="Normal"/>
    <w:qFormat/>
    <w:pPr>
      <w:shd w:fill="CFCFFF" w:val="clear"/>
      <w:spacing w:before="280" w:after="280"/>
    </w:pPr>
    <w:rPr/>
  </w:style>
  <w:style w:type="paragraph" w:styleId="Cltrans">
    <w:name w:val="cltrans"/>
    <w:basedOn w:val="Normal"/>
    <w:qFormat/>
    <w:pPr>
      <w:spacing w:before="280" w:after="280"/>
    </w:pPr>
    <w:rPr>
      <w:rFonts w:ascii="Lucida Sans Unicode" w:hAnsi="Lucida Sans Unicode" w:cs="Lucida Sans Unicode"/>
    </w:rPr>
  </w:style>
  <w:style w:type="paragraph" w:styleId="Clrus">
    <w:name w:val="clrus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00:00Z</dcterms:created>
  <dc:creator>Dima</dc:creator>
  <dc:description/>
  <cp:keywords/>
  <dc:language>en-US</dc:language>
  <cp:lastModifiedBy>Dima</cp:lastModifiedBy>
  <dcterms:modified xsi:type="dcterms:W3CDTF">2010-05-30T17:00:00Z</dcterms:modified>
  <cp:revision>2</cp:revision>
  <dc:subject/>
  <dc:title>Lingvo 12 Tutor Print</dc:title>
</cp:coreProperties>
</file>